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b/>
          <w:color w:val="000000"/>
          <w:sz w:val="28"/>
          <w:szCs w:val="28"/>
        </w:rPr>
        <w:t>Информация о работе городской комиссии по обеспечению безопасности дорожного движения Новоуральского городского округа за 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</w:t>
        <w:tab/>
        <w:t>Во исполнение Постановления Правительства Российской Федерации от 24.05.94  №  546 "О Правительственной комиссии Российской Федерации" в 1994 году постановлением  Главы города Новоуральска создана Комиссия безопасности дорожного движ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депутаты Думы НГО, представители Общественной палаты НГО, ОГИБДД МУ МВД России по Новоуральскому ГО и МО «п. Уральский», Администрации НГО, транспортных организаций, Уральского УГАДН Федеральной службы по надзору в сфере транспорта, сетевых организаций и автошко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задачами работы Комиссии явля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рганизация в установленном порядке взаимодействия территориальных органов федеральных исполнительных органов государственной власти и территориальных органов исполнительных органов государственной власти Свердловской области в Новоуральском городском округе, органов местного самоуправления Новоуральского городского округа, предприятий, учреждений, организаций Новоуральского городского округа, общественных объединений, действующих на территории Новоуральского городского округа, по вопросам обеспечения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ыработка согласованных мер и координации действий, направленных на обеспечение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дготовка предложений по совершенствованию нормативных правовых актов органов местного самоуправления Новоуральского городского округа по вопросам обеспечения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овышение эффективности взаимодействия с общественными объединениями по вопросам обеспечения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участие в рассмотрении проектов муниципальных целевых (ведомственных целевых) программ и (или) планов мероприятий Новоуральского городского округа в сфере обеспечения безопасности дорожного движения, а также в осуществлении контроля выполнения соответствующих программ и (или) планов мероприятий.</w:t>
      </w:r>
    </w:p>
    <w:p>
      <w:pPr>
        <w:pStyle w:val="Style19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</w:t>
        <w:tab/>
        <w:t>В 2018 году проведено 20 заседаний, на которых рассмотрено 139 вопросов, связанных с обеспечением безопасности дорожного движ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рассматриваемые вопросы: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  <w:tab/>
        <w:t>о состоянии аварийности на территории Новоуральского городского округа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об организации безопасности дорожного движения и профилактике детского дорожно-транспортного травматизма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об организации безопасной перевозки пассажиров автобусами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о состоянии и содержании улично-дорожной сети, внутриквартальных территорий в зимний период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о мерах, принимаемых по ликвидации повреждений дорожного покрытия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о причинах и условиях совершения дорожно-транспортных происшествий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о подготовке к проведению летней оздоровительной компании в части организации безопасности дорожного движения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о подготовке образовательных учреждений к новому учебному году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о мерах по приведению в соответствие с нормативными требованиями пешеходных переходов и ходе реализации Плана мероприятий по обеспечению безопасности дорожного движения в районе образовательных учреждений Новоуральского городского округа;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еспечение безопасности перевозок детей «Школьными автобусами».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По указанным вопросам заслушивались руководители МКУ УГХ, МБУ ДКС, Отдела ГИБДД МУ МВД России по Новоуральскому городскому округу и МО п. Уральский,  Управления образования, организаций осуществляющих пассажирские перевозки и организаций осуществляющих управление многоквартирными домами. Кроме того за 2018 год рассмотрено 57 обращений в адрес Комиссии по вопросам связанным с безопасностью дорожного движения. 46 предложений согласовано, по 11 принято отрицательное решение. Статистика обращений выглядит следующим образом: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2128"/>
        <w:gridCol w:w="2128"/>
        <w:gridCol w:w="2095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азано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гражд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я организаций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едприятий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щения Депутатов </w:t>
            </w:r>
          </w:p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ы Н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ий ГИБД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Style19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</w:t>
        <w:tab/>
        <w:t>По вопросам, рассмотренным в ходе работы комиссии, были выполнены следующие мероприятия: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1)</w:t>
        <w:tab/>
        <w:t>установлены транспортные ограждения по ул. Театральный проезд (196 м.)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2)</w:t>
        <w:tab/>
      </w:r>
      <w:r>
        <w:rPr>
          <w:sz w:val="28"/>
          <w:szCs w:val="28"/>
        </w:rPr>
        <w:t>обустроены пешеходные переходы по ул. Театральный проезд в районе д. 14; на перекрестке улиц Крупская – К. Цеткин; проезд Автозаводский, 7 и в районе перекрестка проезд Автозаводский – ул. Юбилейная;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нанесена дорожная разметка, обозначающая пешеходный переход, термопластичными материалами по ул. Чурина (в районе школы № 58), по проезду Автозаводский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4)</w:t>
        <w:tab/>
        <w:t>реализованы мероприятия по упорядочению парковки транспортных средств по ул. Садовой в районе д. 33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5)</w:t>
        <w:tab/>
        <w:t>на Привокзальной площади организовано круговое движение путем обустройства островка безопасности и установки соответствующих дорожных знаков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6)</w:t>
        <w:tab/>
        <w:t>упорядочена стоянка транспортных средств по ул. Свердлова путем установки соответствующих дорожных знаков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7)</w:t>
        <w:tab/>
        <w:t>приведен в соответствие с нормативными требованиями участок автомобильной дороги по Парковому проезду (уменьшена ширина проезда, организована пешеходная зона)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8)</w:t>
        <w:tab/>
        <w:t xml:space="preserve">выделены средства на </w:t>
      </w:r>
      <w:r>
        <w:rPr>
          <w:sz w:val="28"/>
          <w:szCs w:val="28"/>
        </w:rPr>
        <w:t>разработку проектно-сметной документации на ремонт путепровода.</w:t>
      </w:r>
      <w:r>
        <w:rPr>
          <w:color w:val="000000"/>
          <w:sz w:val="28"/>
          <w:szCs w:val="28"/>
        </w:rPr>
        <w:t>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9)</w:t>
        <w:tab/>
        <w:t>проведена комплексная проверка состояния улично-дорожной сети НГО, в том числе: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эксплуатационного состояния проезжих частей дорог и улично-дорожной сети, обочин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эксплуатационного состояния заездных карманов автобусных остановок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эксплуатационного состояния технических средств регулирования дорожного движения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проверка наружного освещения дорожно-уличной сети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обследование автобусных маршрутов (весна, осень)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обследование железнодорожных переездов;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-</w:t>
        <w:tab/>
        <w:t>проверка соблюдения гарантийных сроков эксплуатации дорожного покрытия после проведения ремонтных работ;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следование автобусных маршрутов перевозки детей в загородные оздоровительные центры.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й проверке составлены акты с указанием выявленных недостатков, сроков их устранения и ответственных организаций.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10)</w:t>
        <w:tab/>
        <w:t>выполнен План мероприятий по обеспечению безопасности дорожного движения в районе образовательных учреждений: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-</w:t>
        <w:tab/>
        <w:t xml:space="preserve">обустроено 6 искусственных неровностей в районе 3-х образовательных учреждений (ул. Фурманова, 30 МБОУ СК Кедр НГО "Лыжная база"; ул. Ленина, 97 МАДОУ детский сад № 46 "Гармония"; ул. Первомайская, 66А МАДОУ детский сад "Росток");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-</w:t>
        <w:tab/>
        <w:t>установлено 51 шт. дорожных знаков (1.17 "Искусственная неровность"; 1.23 "Дети"; 3.20 "Обгон запрещен"; 3.24 "Ограничение скорости", 3.27 "Остановка запрещена", 5.19.1 и 5.19.2 "Пешеходный переход"; 5.20 "Искусственная неровность"; знаки дополнительной информации: 8.1.1-8.2.6, 8.24) у 3-х образовательных учреждений</w:t>
      </w:r>
      <w:r>
        <w:rPr>
          <w:color w:val="000000"/>
          <w:sz w:val="28"/>
          <w:szCs w:val="28"/>
        </w:rPr>
        <w:t>;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  <w:tab/>
        <w:t>заменено 25 шт. дорожных знаков 1.23 "Дети" у 10 образовательных учреждений;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  <w:tab/>
        <w:t>нанесена дорожная разметка у 35 образовательных учреждений (1.14.1, обозначающая пешеходный переход; 1.24.1, обозначающая предупреждающие дорожные знаки; 1.24.2, обозначающая запрещающие дорожные знаки; 1.25, обозначающая искусственную неровность) в объёме 5 332,1 кв. м.;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  <w:tab/>
        <w:t>у 5-и образовательных учреждений установлены конструкции для дублирования дорожных знаков и установки светофоров типа Т7 в количестве 8 шт. (ул. Чурина, 16 МАОШ "Школа-интернат № 53"; ул. Мичурина, 20 МБОУ ДОД "ДХШ" НГО; ул. Фурманова, 30 МБОУ СК Кедр НГО "Лыжная база"; ул. Ленина, 97 МАДОУ детский сад № 46 "Гармония"; ул. Первомайская, 66А МАДОУ детский сад "Росток"). Установлены светофоры типа Т7 в количестве 10 шт.;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  <w:tab/>
        <w:t>установлены пешеходные ограждения перильного типа на 9 пешеходных переходах у 5-и образовательных учреждений (ГКОУ СО "Новоуральская школа №1"; МАОУ "Лицей № 56"; МБОУ СК Кедр "Лыжная база";  МАДОУ детский сад № 46 "Гармония"; МАДОУ детский сад № 8 "Росток") в количестве 668 м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0 год был отмечен резким ростом аварийности. За год было совершено 2404 ДТП и которых отчетных 126 дорожно-транспортных происшествий (в пьяном виде 8) в которых пострадало 144 человека, 11 из которых дети. В результате системной работы комиссии по безопасности дорожного движения по приведению улично-дорожной сети к нормативному состоянию, усилению профилактической работы с водителями к 2018 году количество ДТП снизилось до 702, в том числе отчетных до 35 (в пьяном виде 5) в которых пострадало 42 человека, 8 из которых дет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Эффективность безопасности дорожного движения складывается из трех составляющих: дисциплинированность водителей, состояние улично-дорожной сети и деятельности ГИБДД. Учитывая что при значительном снижении числа отчетных дорожно-транспортных происшествий, число происшествий с пьяными водителями практически не изменилась, есть основания полагать что положительной динамики удалось добиться за счет совершенствования организации дорожного движения. В заключении хочу привести следующую статистику за 2018 год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335"/>
        <w:gridCol w:w="3315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четных ДТ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исло жителе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1 ДТП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8 09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7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рдловская область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6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уральск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386</w:t>
            </w:r>
          </w:p>
        </w:tc>
      </w:tr>
    </w:tbl>
    <w:p>
      <w:pPr>
        <w:pStyle w:val="Normal"/>
        <w:autoSpaceDE w:val="false"/>
        <w:ind w:firstLine="53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type w:val="nextPage"/>
      <w:pgSz w:w="11906" w:h="16838"/>
      <w:pgMar w:left="1276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50:00Z</dcterms:created>
  <dc:creator>User</dc:creator>
  <dc:description/>
  <cp:keywords/>
  <dc:language>en-US</dc:language>
  <cp:lastModifiedBy>duma01</cp:lastModifiedBy>
  <cp:lastPrinted>2019-04-25T16:36:00Z</cp:lastPrinted>
  <dcterms:modified xsi:type="dcterms:W3CDTF">2019-04-29T05:07:00Z</dcterms:modified>
  <cp:revision>5</cp:revision>
  <dc:subject/>
  <dc:title/>
</cp:coreProperties>
</file>