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1 от 28.08.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Главу 2 Прогнозного плана приватизации муниципального имущества на 2019год, строками 10 - 20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5"/>
        <w:gridCol w:w="3368"/>
        <w:gridCol w:w="6378"/>
        <w:gridCol w:w="2694"/>
      </w:tblGrid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ий городской округ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чинок, ул. Школьная,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здание, общей площадью 689,0 кв.м., этажность:2,  кадастровый №66:57:0210015:242.</w:t>
            </w:r>
          </w:p>
          <w:p>
            <w:pPr>
              <w:pStyle w:val="ListParagraph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 , общей площадью 900,0 кв.м., Этажность,1, Литера: Л, реестровый № 86235,кадастровый №66:57:0000000:3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168,0 кв.м., Этажность,1, Литера: Н, реестровый № 86224, кадастровый №66:57:0000000:3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 , общей площадью 300,0 кв.м., Этажность,1, Литера: Т, реестровый № 86236, кадастровый № 66:57:0000000:3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208,0 кв.м., Этажность,1, Литера: У, реестровый № 86232, кадастровый №66:57:0000000:3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 , общей площадью 55,0 кв.м., Этажность,1, Литера: Ш, реестровый № 86225; кадастровый №66:57:0000000:3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88,0 кв.м., Этажность,1, Литера: Ч, реестровый № 86237,№ 66:57:0000000: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98,0 кв.м., Этажность,1, Литера: Ц, реестровый № 86230, кадастровый № 66:57:0000000:3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100,0 кв.м., Этажность,1, Литера: Ы, реестровый № 86218; кадастровый № 66:57:0000000:5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военный городок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 261,0 кв.м., Этажность,1, Литера: Х, реестровый №86217; кадастровый № 66:57:0000000:51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Стройиндустрии,5 Б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,  общей площадью 14861,3 кв.м., степень готовности объекта 10%, кадастровый №66:57:0101004:1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">
    <w:name w:val=" Знак Знак2"/>
    <w:basedOn w:val="Style11"/>
    <w:qFormat/>
    <w:rPr>
      <w:sz w:val="20"/>
      <w:szCs w:val="20"/>
    </w:rPr>
  </w:style>
  <w:style w:type="character" w:styleId="1">
    <w:name w:val=" Знак Знак1"/>
    <w:basedOn w:val="Style11"/>
    <w:qFormat/>
    <w:rPr>
      <w:sz w:val="2"/>
      <w:szCs w:val="2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12:00Z</dcterms:created>
  <dc:creator>kumi13</dc:creator>
  <dc:description/>
  <cp:keywords/>
  <dc:language>en-US</dc:language>
  <cp:lastModifiedBy>1</cp:lastModifiedBy>
  <cp:lastPrinted>2019-07-31T10:13:00Z</cp:lastPrinted>
  <dcterms:modified xsi:type="dcterms:W3CDTF">2019-09-06T09:56:00Z</dcterms:modified>
  <cp:revision>6</cp:revision>
  <dc:subject/>
  <dc:title>Приложение</dc:title>
</cp:coreProperties>
</file>