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27.05.2020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иватизации объектов муниципальной собственности Новоуральского городского округа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  <w:gridCol w:w="1276"/>
        <w:gridCol w:w="2126"/>
        <w:gridCol w:w="2552"/>
        <w:gridCol w:w="2694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6"/>
                <w:szCs w:val="26"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место нах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6"/>
                <w:szCs w:val="26"/>
              </w:rPr>
              <w:t>Общая 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6"/>
                <w:szCs w:val="26"/>
              </w:rPr>
              <w:t>Способ приват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94"/>
            <w:bookmarkStart w:id="1" w:name="OLE_LINK93"/>
            <w:bookmarkEnd w:id="0"/>
            <w:bookmarkEnd w:id="1"/>
            <w:r>
              <w:rPr>
                <w:b/>
                <w:bCs/>
                <w:i/>
                <w:sz w:val="26"/>
                <w:szCs w:val="26"/>
              </w:rPr>
              <w:t>Документ, подтверждающий приватизацию (договор, иной документ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  <w:bookmarkStart w:id="2" w:name="OLE_LINK94"/>
            <w:bookmarkStart w:id="3" w:name="OLE_LINK93"/>
            <w:bookmarkStart w:id="4" w:name="OLE_LINK94"/>
            <w:bookmarkStart w:id="5" w:name="OLE_LINK93"/>
            <w:bookmarkEnd w:id="4"/>
            <w:bookmarkEnd w:id="5"/>
          </w:p>
          <w:p>
            <w:pPr>
              <w:pStyle w:val="Normal"/>
              <w:ind w:firstLine="268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6"/>
                <w:szCs w:val="26"/>
              </w:rPr>
              <w:t>Сумма по договор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6"/>
                <w:szCs w:val="26"/>
              </w:rPr>
              <w:t>Решение Думы НГО о внесении объекта в Прогнозный план приватизации</w:t>
            </w:r>
          </w:p>
        </w:tc>
      </w:tr>
      <w:tr>
        <w:trPr>
          <w:trHeight w:val="1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ПУ-3,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ность:2,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№66:57:0102016:149, расположенное по адресу: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дловская область,</w:t>
            </w:r>
          </w:p>
          <w:p>
            <w:pPr>
              <w:pStyle w:val="Normal1"/>
              <w:spacing w:lineRule="auto" w:line="24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уральск, ул. Комсомольская,10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8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выкуп по 159-Ф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90"/>
            <w:bookmarkStart w:id="7" w:name="OLE_LINK89"/>
            <w:r>
              <w:rPr>
                <w:sz w:val="26"/>
                <w:szCs w:val="26"/>
              </w:rPr>
              <w:t>договор купли-прода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07/28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bookmarkStart w:id="8" w:name="OLE_LINK90"/>
            <w:bookmarkStart w:id="9" w:name="OLE_LINK89"/>
            <w:r>
              <w:rPr>
                <w:bCs/>
                <w:sz w:val="26"/>
                <w:szCs w:val="26"/>
              </w:rPr>
              <w:t>от 29.04.2019</w:t>
            </w:r>
            <w:bookmarkEnd w:id="8"/>
            <w:bookmarkEnd w:id="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008782,00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учета НД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Думы НГ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9 от 19.12.2018</w:t>
            </w:r>
          </w:p>
        </w:tc>
      </w:tr>
      <w:tr>
        <w:trPr>
          <w:trHeight w:val="1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,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жность:2, в том числе подземных 1,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№66:57:0102029:158,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ложенное по адресу: 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рдловская область, </w:t>
            </w:r>
          </w:p>
          <w:p>
            <w:pPr>
              <w:pStyle w:val="Normal1"/>
              <w:spacing w:lineRule="auto" w:line="24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уральск, ул. Чурина,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выкуп по 159-Ф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говор купли-прода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07/28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4.04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258593,00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 учета НДС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Думы Н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9 от 19.12.201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,  этажность: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№66:57:0102031:4779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ложенное по адресу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рдловская область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уральск, ул. Юбилейная,4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выкуп по 159-Ф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говор купли-прода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07/28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4.04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32622,00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 учета НДС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шение Думы Н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9 от 19.12.201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№10: на 1 этаже,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№66:57:0102070:3234,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ложенное по адресу: 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рдловская область,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Новоуральск, </w:t>
            </w:r>
          </w:p>
          <w:p>
            <w:pPr>
              <w:pStyle w:val="Normal1"/>
              <w:spacing w:lineRule="auto" w:line="24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вар Академика Кикоина, д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выкуп по 159-Ф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говор купли-прода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07/28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9.04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4750,00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 учета НДС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Думы Н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9 от 19.12.201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№62: на 2 этаж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№66:57:0102003:1195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ложенное по адресу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дловская область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Новоуральск, ул. Гагарина,7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выкуп по 159-Ф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говор купли-прода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07/28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3.04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462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учета НДС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шение Думы НГ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9 от 19.12.2018</w:t>
            </w:r>
          </w:p>
        </w:tc>
      </w:tr>
      <w:tr>
        <w:trPr>
          <w:trHeight w:val="1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№57: на 1 этаже,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№66:57:0102003:1186,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ложенное по адресу: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рдловская область, </w:t>
            </w:r>
          </w:p>
          <w:p>
            <w:pPr>
              <w:pStyle w:val="Normal1"/>
              <w:spacing w:lineRule="auto" w:line="240"/>
              <w:jc w:val="left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г. Новоуральск, ул. Гагарина,7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средством публичного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говор купли-прода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07/2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6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2613,6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НДС 20%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шение Думы Н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9 от 19.12.2019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,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№66:57:0000000:317,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ложенное по адресу: </w:t>
            </w:r>
          </w:p>
          <w:p>
            <w:pPr>
              <w:pStyle w:val="Normal1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дловская область,</w:t>
            </w:r>
          </w:p>
          <w:p>
            <w:pPr>
              <w:pStyle w:val="Normal1"/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Новоуральск, военный городок №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аукцион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говор купли-прода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07/2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.09.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40,8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НДС 20%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6"/>
                <w:szCs w:val="26"/>
              </w:rPr>
              <w:t>Решение Думы НГО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9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от 19.12. 2018  </w:t>
            </w:r>
          </w:p>
          <w:p>
            <w:pPr>
              <w:pStyle w:val="Normal"/>
              <w:ind w:firstLine="3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в редакции Решения Думы НГО от</w:t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7.03. 2019  №32)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64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1440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7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51:00Z</dcterms:created>
  <dc:creator>kumi16</dc:creator>
  <dc:description/>
  <cp:keywords/>
  <dc:language>en-US</dc:language>
  <cp:lastModifiedBy>duma08</cp:lastModifiedBy>
  <cp:lastPrinted>2020-02-21T08:56:00Z</cp:lastPrinted>
  <dcterms:modified xsi:type="dcterms:W3CDTF">2020-06-03T07:18:00Z</dcterms:modified>
  <cp:revision>4</cp:revision>
  <dc:subject/>
  <dc:title>Приложение</dc:title>
</cp:coreProperties>
</file>