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т 27.05.2020 № 3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Главу 2 Прогнозного плана приватизации муниципального имущества на 2020год строкой № 18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7797"/>
        <w:gridCol w:w="1842"/>
      </w:tblGrid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ое шоссе,18,стр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наименование: финишный домик, общей площадью 136,5 кв.м., этажность:2,  кадастровый №66:57:0104002: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15:00Z</dcterms:created>
  <dc:creator>kumi13</dc:creator>
  <dc:description/>
  <cp:keywords/>
  <dc:language>en-US</dc:language>
  <cp:lastModifiedBy>duma08</cp:lastModifiedBy>
  <cp:lastPrinted>2020-03-02T08:43:00Z</cp:lastPrinted>
  <dcterms:modified xsi:type="dcterms:W3CDTF">2020-06-03T07:08:00Z</dcterms:modified>
  <cp:revision>3</cp:revision>
  <dc:subject/>
  <dc:title>Приложение</dc:title>
</cp:coreProperties>
</file>