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ешением Думы НГО от 27.05.2020 №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 о выполнении наказов избирателей депутатам Думы Новоуральского городского округа в 2019 году*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535"/>
        <w:gridCol w:w="9099"/>
      </w:tblGrid>
      <w:tr>
        <w:trPr>
          <w:tblHeader w:val="true"/>
          <w:trHeight w:val="7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наказа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каза</w:t>
            </w:r>
          </w:p>
        </w:tc>
        <w:tc>
          <w:tcPr>
            <w:tcW w:w="9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я об исполнении</w:t>
            </w:r>
          </w:p>
        </w:tc>
      </w:tr>
      <w:tr>
        <w:trPr>
          <w:trHeight w:val="92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ороги с устройством тротуара за многоквартирными домами № 18, 20, 22 по бульвару Ак. Кикоина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 ремонт асфальтового покрытия проезда общей площадью 535м2. Произведено устройство тротуара вдоль многоквартирных домов площадью 189 м2.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етской игровой площадки для домов по ул. Корнилова, 13, 13/1, 13/2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о устройство детских игровых площадок – 2 комплекса, установка урн – 3 шт., установка скамеек – 4 шт., устройство ограждения возле площадок</w:t>
            </w:r>
          </w:p>
        </w:tc>
      </w:tr>
      <w:tr>
        <w:trPr>
          <w:trHeight w:val="57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детской и спортивной площадки по ул. Трактовой пос. Мурзинка</w:t>
            </w:r>
          </w:p>
        </w:tc>
        <w:tc>
          <w:tcPr>
            <w:tcW w:w="9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установлено 5 элементов оборудования, 4 малые архитектурные формы, ограждение, обустроена дорожка. S= 200м2</w:t>
            </w:r>
          </w:p>
        </w:tc>
      </w:tr>
      <w:tr>
        <w:trPr>
          <w:trHeight w:val="276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 общего пользования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 капитальный ремонт автомобильной дороги по ул. Зеленая с. Тарасково, протяженностью 563,0 м от ж/дома № 1 до ж/дома № 48, и подъезд к ж/дому 21Б</w:t>
            </w:r>
          </w:p>
        </w:tc>
      </w:tr>
      <w:tr>
        <w:trPr>
          <w:trHeight w:val="1246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порной стенки в районе дома № 37 по ул. Фурманова и установка парковочных барьеров на грунтовой дороге в районе домов № 5 и 5а по ул. Комарова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 ремонт подпорной стенки длиной 21 мп , установка парковочных барьеров – 3шт., установка дорожного знака «тупик» – 1 шт, установка вазонов – 3 шт. </w:t>
            </w:r>
          </w:p>
        </w:tc>
      </w:tr>
      <w:tr>
        <w:trPr>
          <w:trHeight w:val="1066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пешеходного тротуара от автостоянки школы №57 до детского сада № 37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ы работы по устройству пешеходного тротуара от автостоянки школы № 57 до детского сада № 37 протяженностью 27 м.</w:t>
            </w:r>
          </w:p>
        </w:tc>
      </w:tr>
      <w:tr>
        <w:trPr>
          <w:trHeight w:val="70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лестницы на ул. Ленина (тротуар) от МКД по адресу ул. Ленина, 109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ремонт бетонных ступеней 12,9 м2, восстановление пандуса и поручня</w:t>
            </w:r>
          </w:p>
        </w:tc>
      </w:tr>
      <w:tr>
        <w:trPr>
          <w:trHeight w:val="161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тротуара по ул. Перевальной у здания военкомата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ы работы по устройству нового тротуара по ул. Перевальной от ул. Ленина до здания Военного комиссариата шириной 1,5м, длинной 127,3 м, ремонт существующего тротуара шириной 2,8 м, длинной 26,0 м, а также установка дорожного ограждения вдоль проезжей части</w:t>
            </w:r>
          </w:p>
        </w:tc>
      </w:tr>
      <w:tr>
        <w:trPr>
          <w:trHeight w:val="10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проезжей части дворовой территории по ул.Л.Толстого, 14 с водоотведением</w:t>
            </w:r>
          </w:p>
        </w:tc>
        <w:tc>
          <w:tcPr>
            <w:tcW w:w="9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 капитальный ремонт проезжей части площадью 696 м2, восстановление покрытия пешеходных дорожек – 19 м2, замена отмостки – 46 м2, устройство водоотведения – 1 колодец (11,5 мп труб)</w:t>
            </w:r>
          </w:p>
        </w:tc>
      </w:tr>
      <w:tr>
        <w:trPr>
          <w:trHeight w:val="10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тротуаров улично-дорожной сети в пределах избирательного округа № 7 по ул. Белинского (от ул. Ленина до ул. Герцена) 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замена асфальтового покрытия 126м2, замена бортовых камней 60 м, восстановление газона 56 м2.</w:t>
            </w:r>
          </w:p>
        </w:tc>
      </w:tr>
      <w:tr>
        <w:trPr>
          <w:trHeight w:val="144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ить детскую площадку во дворе домов № 12,13,14,15 по ул. Герцена, и домов № 41,43 по ул. К.Цеткин (в соответствии с  Порядком отбора дворовых территорий, подлежащих благоустройству в 2019 году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 Порядком отбора дворовых территорий, подлежащих благоустройству в 2019 году, данный объект не включен в перечень в связи с отсутствием заявки собственников помещений МКД на участие в программе</w:t>
            </w:r>
          </w:p>
        </w:tc>
      </w:tr>
      <w:tr>
        <w:trPr>
          <w:trHeight w:val="106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сфальтового покрытия ул.Ленина, 3,5 и их освещение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 ремонт асфальтового покрытия общей площадью 380,7 м2. Произведено дополнительное освещение дворовых территорий с подключением к существующему освещению (4 светильника)</w:t>
            </w:r>
          </w:p>
        </w:tc>
      </w:tr>
      <w:tr>
        <w:trPr>
          <w:trHeight w:val="8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лестниц Красногвардейский проезд, 5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 капитальный ремонт лестниц – 4 шт., устройство покрытия пешеходной дорожки – 20 м2, устройство водоотводного лотка – 13 мп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осстановление растительного грунта – 62,5 м2</w:t>
            </w:r>
          </w:p>
        </w:tc>
      </w:tr>
      <w:tr>
        <w:trPr>
          <w:trHeight w:val="89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лестниц от дома Мичурина, 13 до эспланады с одновременным устройством пандусов и поручней для инвалидов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ремонт площадок и ступеней 192 м2, замена пандуса из швел. 99 м</w:t>
            </w:r>
          </w:p>
        </w:tc>
      </w:tr>
      <w:tr>
        <w:trPr>
          <w:trHeight w:val="1256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карманов на ул. Чурина напротив МАОУ «Лицей №58»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ул. Чурина напротив МАОУ «Лицей № 58» выполнены работы по расширению проезжей части на ширину 2,5 м, для стоянки автотранспорта протяженностью 165,5 м, построен тротуар шириной 1,5 м протяженностью 165,5 м, смонтированы три монолитных лестницы</w:t>
            </w:r>
          </w:p>
        </w:tc>
      </w:tr>
      <w:tr>
        <w:trPr>
          <w:trHeight w:val="1203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300 от колодца К-1582А до колодца К-40 по ул. Чурина в районе МАОУ «Лицей № 58»</w:t>
            </w:r>
          </w:p>
        </w:tc>
        <w:tc>
          <w:tcPr>
            <w:tcW w:w="9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ы работы по замене стального водопровода Д300 мм полиэтиленовым трубопроводом протяженностью 212,5 м. от колодца К-1582А до колодца К-40 по ул. Чурина в районе МАОУ «Лицей» № 58»</w:t>
            </w:r>
          </w:p>
        </w:tc>
      </w:tr>
      <w:tr>
        <w:trPr>
          <w:trHeight w:val="109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ротуара от здания магазина № 3Б в МКР-15 до дома № 1 в МКР-15, вдоль автомобильной дороги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устройство асфальтового покрытия 590 м2, ремонт колясочных съездов 2 шт.</w:t>
            </w:r>
          </w:p>
        </w:tc>
      </w:tr>
      <w:tr>
        <w:trPr>
          <w:trHeight w:val="87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ого проезда от ул. Октябрьской до ул. Дудина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 ремонт внутриквартального проезда общей площадью 441,5 м2</w:t>
            </w:r>
          </w:p>
        </w:tc>
      </w:tr>
      <w:tr>
        <w:trPr>
          <w:trHeight w:val="9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косметический ремонт санитарных узлов здания по адресу Свердлова, 1 (общежитие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. Выполнен косметический ремон в 7 туалетах общежития по адресу ул. Свердлова, 1</w:t>
            </w:r>
          </w:p>
        </w:tc>
      </w:tr>
      <w:tr>
        <w:trPr>
          <w:trHeight w:val="1171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расширение парковки по ул. Советская, 20-20А (в соответствии с Порядком отбора дворовых территорий, подлежащих благоустройству в 2019 году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 Порядком отбора дворовых территорий, подлежащих благоустройству в 2019 году, данный объект не включен в перечень в связи с отсутствием заявки собственников помещений МКД на участие в программе</w:t>
            </w:r>
          </w:p>
        </w:tc>
      </w:tr>
      <w:tr>
        <w:trPr>
          <w:trHeight w:val="159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благоустройство дворовой территории МКД, расположенной по адресу ул. Советская, д. 18 (в соответствии с Порядком отбора дворовых территорий, подлежащих благоустройству в 2019 году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 Порядком отбора дворовых территорий, подлежащих благоустройству в 2019 году, данный объект не включен в перечень в связи с отсутствием положительного решения собрания собственников помещений МКД на участие в программе. Планируется участие в отборе на 2020 год</w:t>
            </w:r>
          </w:p>
        </w:tc>
      </w:tr>
      <w:tr>
        <w:trPr>
          <w:trHeight w:val="14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благоустройство дворовой территории МКД, расположенного по адресу ул. С.Дудина, д. 4 (в соответствии с  Порядком отбора дворовых территорий, подлежащих благоустройству в 2019 году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 Порядком отбора дворовых территорий, подлежащих благоустройству в 2019 году, данный объект не включен в перечень в связи с отсутствием положительного решения собрания собственников помещений МКД на участие в программе. </w:t>
            </w:r>
          </w:p>
        </w:tc>
      </w:tr>
      <w:tr>
        <w:trPr>
          <w:trHeight w:val="156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благоустройство дворовой территории МКД, расположенного по адресу ул. С.Дудина,  д. 2/2 (в соответствии с  Порядком отбора дворовых территорий, подлежащих благоустройству в 2019 году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 Порядком отбора дворовых территорий, подлежащих благоустройству в 2019 году, данный объект не включен в перечень в связи с отсутствием положительного решения собрания собственников помещений МКД на участие в программе. Планируется в 2020 году в рамках исполнения наказов.</w:t>
            </w:r>
          </w:p>
        </w:tc>
      </w:tr>
      <w:tr>
        <w:trPr>
          <w:trHeight w:val="156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благоустройство дворовой территории МКД, расположенной  по адресу ул. Советская,  д. 6/1, 6/2 (в соответствии с  Порядком отбора дворовых территорий, подлежащих благоустройству в 2019 году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 Порядком отбора дворовых территорий, подлежащих благоустройству в 2019 году, данный объект не включен в перечень в связи с отсутствием положительного решения собрания собственников помещений МКД на участие в программе. Планируется участие в отборе на 2020 год</w:t>
            </w:r>
          </w:p>
        </w:tc>
      </w:tr>
      <w:tr>
        <w:trPr>
          <w:trHeight w:val="898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тротуара к ТЦ «Комсомолец» со стороны ул. Автозаводской</w:t>
            </w:r>
          </w:p>
        </w:tc>
        <w:tc>
          <w:tcPr>
            <w:tcW w:w="9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ы работы по устройству тротуара 373,3 м², трех монолитных лестниц на откосах у ТЦ «Комсомолец», съезда из бетона для маломобильных групп населения 54 м², 2-х мест для отдыха с установкой скамеек и урн, металлического пешеходного ограждения длинной 45 мп, наружное освещения пешеходной дорожки у ТЦ «Комсомолец» и освещение ул. Автозаводская на участке у ж/домов 11, 13, 15, 19, с установкой 21-й опоры освещения и прокладкой кабельной линии 0,4 кВт протяженностью 497 м.</w:t>
            </w:r>
          </w:p>
        </w:tc>
      </w:tr>
      <w:tr>
        <w:trPr>
          <w:trHeight w:val="1231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ротуара от детской игровой площадки «Кораблик» до ТЦ «Комсомолец»</w:t>
            </w:r>
          </w:p>
        </w:tc>
        <w:tc>
          <w:tcPr>
            <w:tcW w:w="9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роезда на придомовой территории МКД по ул.Советская,3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 ремонт проезда придомовой территории площадью 187,6 м2</w:t>
            </w:r>
          </w:p>
        </w:tc>
      </w:tr>
      <w:tr>
        <w:trPr>
          <w:trHeight w:val="1976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ротуара и освещения в районе ул. Победы, 26а, 28а, 30а</w:t>
            </w:r>
          </w:p>
        </w:tc>
        <w:tc>
          <w:tcPr>
            <w:tcW w:w="9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процессе производства работ возникла необходимость выполнить замену водопровода открытым способом, а не  как планировалось ранее – путем разрушения существующей трубы без вскрытия грунта. В связи с этим, работы по устройству тротуара целесообразно выполнять только после стабилизации грунтового основания  в летний период 2020 года. Финансирование работ на 2020 год предусмотрено по решению Думы НГО от 27 февраля 2020 года в сумме  1 609,2 тыс. рублей</w:t>
            </w:r>
          </w:p>
        </w:tc>
      </w:tr>
      <w:tr>
        <w:trPr>
          <w:trHeight w:val="293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наружного водопровода в районе ул. Победы, 26а, 28а, 30а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ы работы по замене чугунного водопровода Д150 мм на полиэтиленовый трубопровод протяженностью 130 м. в районе ул. Победы 26а, 28а, 30а </w:t>
            </w:r>
          </w:p>
        </w:tc>
      </w:tr>
      <w:tr>
        <w:trPr>
          <w:trHeight w:val="2101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оянки для автомобилей вдоль забора ДОКа, с торцов домов № 10а, 12а, 14а по ул. Комсомольская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реализации мероприятия в 2019 году выполнены работы по   замене стального водопровода  и устройству парковочных мест (работы I – этапа) в «зимнем варианте».  </w:t>
              <w:br/>
              <w:t>В связи с выполнением работ по замене водопровода открытым способом работы по асфальтированию парковки  целесообразно выполнять только после стабилизации грунтового основания  в летний период 2020 года. Финансирование работ на 2020 год предусмотрено по решению Думы НГО от 27 февраля 2020 года в сумме  3 294,3 тыс. рублей</w:t>
            </w:r>
          </w:p>
        </w:tc>
      </w:tr>
      <w:tr>
        <w:trPr>
          <w:trHeight w:val="124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частка наружного водопровода Д 600 в районе домов № 10а, 12а, 14а по ул. Комсомольская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ы работы по замене стального водопровода Д600 мм полиэтиленовым трубопроводом протяженностью 156,3 м. в районе домов № 10а, 12а, 14а по ул. Комсомольская</w:t>
            </w:r>
          </w:p>
        </w:tc>
      </w:tr>
      <w:tr>
        <w:trPr>
          <w:trHeight w:val="1231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сквера в районе магазина № 45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расчистка бехатона 550 м2, обрезка крон деревьев 30 шт., обрезка кустарника, вырубка поросли, высадка живой изгороди 210 м, ремонт клумбы, лестниц, подпорной стенки, установка новых малых форм (4 скамейки и 4 урны)</w:t>
            </w:r>
          </w:p>
        </w:tc>
      </w:tr>
      <w:tr>
        <w:trPr>
          <w:trHeight w:val="109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ротуара, расположенного на территории, примыкающей к МАОУ «СОШ № 40», с ремонтом лестничного спуска и заменой перил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дважды не состоялся в связи с отсутствием участников. Работы запланированы в 2020 году по статье «Ремонт тротуаров»</w:t>
            </w:r>
          </w:p>
        </w:tc>
      </w:tr>
      <w:tr>
        <w:trPr>
          <w:trHeight w:val="106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ранспортного проезда от ул. Корнилова до пожарного проезда за МКД № 9 по бульвару Ак. Кикоина (с заменой бордюров и ремонтом колодцев)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выполнены в полном объеме: замена асфальтового покрытия 1951 м2, замена бортовых камней 472 м</w:t>
            </w:r>
          </w:p>
        </w:tc>
      </w:tr>
      <w:tr>
        <w:trPr>
          <w:trHeight w:val="1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парка по ул. Фурманова, 39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ыв работ подрядной организацией ООО «Независимая эксплуатационная компания» г. Березовский. К подрядчику применены штрафные санкции: штраф за нарушение срока начала производства работ; пени начисляются с 31.08.2019 до момента принятия работ. Завершение работ планируется в 2020 году при наступлении благоприятных погодных условий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* Информация об исполнении Перечня мероприятий, требующих выполнения проектных работ МКУ «УКС»  в 2019 году прилага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Отчету о выполнении наказ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збирателей депутатам Думы НГО в 20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нформация об исполнении Перечня мероприятий, требующих выполнения проектных работ МКУ «УК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531"/>
        <w:gridCol w:w="4354"/>
      </w:tblGrid>
      <w:tr>
        <w:trPr>
          <w:tblHeader w:val="true"/>
          <w:trHeight w:val="4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исполнении</w:t>
            </w:r>
          </w:p>
        </w:tc>
      </w:tr>
      <w:tr>
        <w:trPr>
          <w:trHeight w:val="14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устройству большой детской площадки типа «Кораблик» в районе бульвара Ак. Кикоина, 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ощадки предусмотрено эскизным проектом по благоустройству бульвара Академика Кикоина и будет учтено при разработке ПСД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ремонту лестницы и благоустройство тротуара от  детского сада № 15 к бульвару Ак. Кикоина, 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8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устройству 8-контейнерных площадок в частном секторе д. Починок (типовой сметный расчет имеется в УГХ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4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о-сметной документации по устройству тротуара от ул. Ленина,79 до ул. Ленина, 109 с. Тарасково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219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обустройству проблемной территории между МАОУ «СОШ № 40» и МКД по адресам бульвар Ак. Кикоина, 5, 7, 9. Для чего необходимо выполнить ряд мероприятий:</w:t>
            </w:r>
          </w:p>
          <w:p>
            <w:pPr>
              <w:pStyle w:val="Normal"/>
              <w:ind w:firstLine="432"/>
              <w:rPr/>
            </w:pPr>
            <w:r>
              <w:rPr/>
              <w:t>1) оснащение транспортного проезда лестничным спуском или тротуаром с перилами;</w:t>
            </w:r>
          </w:p>
          <w:p>
            <w:pPr>
              <w:pStyle w:val="Normal"/>
              <w:ind w:firstLine="432"/>
              <w:rPr/>
            </w:pPr>
            <w:r>
              <w:rPr/>
              <w:t>2) строительство парковочной площадки на территории, примыкающей к МАОУ «СОШ № 40» (возможно, на месте пустыря со стороны въезда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о-сметной документации по благоустройству лестницы у Публичной библиотеки, ул. Фрунзе, 13 (обрезка деревьев, освещение, установка скамеек для отдыха на подъеме)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е требуется. Для реализации МКУ «УГХ» НГО готовит дефектную ведомость и сметный рас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о-сметной документации по устройству парковочного кармана напротив дома № 44 по ул. Первомайская (для свадебных кортежей и гостей города)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водоотведению на дворовой территории по адресу ул. Мичурина, 8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итогам мониторинга ситуации на дворовой территории до весеннего периода 2020 года будет принято решение о выполнении проект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водоотведению на дворовой территории по адресу ул. Мичурина, 10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расширению тротуара в районе домов № 7 и № 8 по ул. Октябрьская в районе магазина «Мегамарт»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тсутствием информации для подготовки задания на проектирование  по запросу  Администрации НГО работы не выполнены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устройству тротуара для пешеходов в районе ул. Советская, 6/2 у детского сада № 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организации парковочных мест для автотранспорта в районе ул. Автозаводская, 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>
          <w:trHeight w:val="40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ливневых стоков от торгового центра «Территория» до дома № 16а по ул. Комсомольская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водоотведению и ремонт дороги во дворе общежития по ул. Свердлова, 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45:00Z</dcterms:created>
  <dc:creator>duma02</dc:creator>
  <dc:description/>
  <cp:keywords/>
  <dc:language>en-US</dc:language>
  <cp:lastModifiedBy>duma08</cp:lastModifiedBy>
  <cp:lastPrinted>2020-03-05T16:36:00Z</cp:lastPrinted>
  <dcterms:modified xsi:type="dcterms:W3CDTF">2020-06-03T07:22:00Z</dcterms:modified>
  <cp:revision>3</cp:revision>
  <dc:subject/>
  <dc:title>Приложение</dc:title>
</cp:coreProperties>
</file>