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к решению Думы </w:t>
        <w:tab/>
        <w:tab/>
        <w:tab/>
        <w:tab/>
        <w:t xml:space="preserve">  Новоуральского городского округа 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26.08.2020 № 58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Контрольно-сч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9 году Контрольно-счетная комиссия  Новоуральского городского  округа (далее КСК НГО) осуществляла деятельность, руководствуясь законодательством Российской Федерации, Уставом Новоуральского городского округа, Положением «О Контрольно-счетной комиссии Новоуральского городского  округа»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1. Экспертно – аналитическ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целях обеспечения финансового контроля одной из функций  КСК НГО является проведение экспертной оценки проектов решений Думы, затрагивающих бюджетно-финансовые вопросы, проектов муниципальных целевых программ, в первую очередь - проведение внешней проверки отчета об исполнении бюджета НГО для подтверждения достоверности данных в представляемом для утверждения  проекте решения Думы НГО «Об исполнении бюджета НГО за прошедший финансовый год». </w:t>
        <w:tab/>
        <w:tab/>
        <w:tab/>
        <w:tab/>
        <w:t>За  2019 год КСК НГО подготовлено 31 заключение по проектам решений Думы НГО и проектам муниципальных программ, в том числе:</w:t>
        <w:tab/>
        <w:tab/>
        <w:t>- 7 заключений по проектам решений Думы НГО о поправках в бюджет Новоуральского городского округа;</w:t>
        <w:tab/>
        <w:tab/>
        <w:tab/>
        <w:tab/>
        <w:tab/>
        <w:tab/>
        <w:tab/>
        <w:tab/>
        <w:t>- 3 заключения по представленной администрацией НГО информации об исполнении бюджета НГО;</w:t>
        <w:tab/>
        <w:tab/>
        <w:tab/>
        <w:tab/>
        <w:tab/>
        <w:tab/>
        <w:tab/>
        <w:tab/>
        <w:tab/>
        <w:t xml:space="preserve">- 1 заключение на годовой отчет об исполнении бюджета за 2018г.;   </w:t>
        <w:tab/>
        <w:tab/>
        <w:t xml:space="preserve">- 1 заключение на проект решения Думы НГО </w:t>
        <w:tab/>
        <w:t>об исполнении бюджета за 2018г.;</w:t>
        <w:tab/>
        <w:tab/>
        <w:tab/>
        <w:tab/>
        <w:tab/>
        <w:tab/>
        <w:tab/>
        <w:tab/>
        <w:tab/>
        <w:tab/>
        <w:tab/>
        <w:tab/>
        <w:tab/>
        <w:t>- 2 заключения на проект решения Думы НГО «О бюджете НГО на 2020-2022 годы»;</w:t>
        <w:tab/>
        <w:tab/>
        <w:tab/>
        <w:tab/>
        <w:tab/>
        <w:tab/>
        <w:tab/>
        <w:tab/>
        <w:tab/>
        <w:tab/>
        <w:tab/>
        <w:tab/>
        <w:t>- 1 заключение на проект решения Думы НГО «Об использовании муниципального имущества в 2018г.;</w:t>
        <w:tab/>
        <w:tab/>
        <w:tab/>
        <w:tab/>
        <w:tab/>
        <w:tab/>
        <w:tab/>
        <w:tab/>
        <w:t>- 14 заключений по проектам муниципальных программ;</w:t>
        <w:tab/>
        <w:tab/>
        <w:tab/>
        <w:tab/>
        <w:t>- 2 заключения на иные проекты решений Думы НГО по бюджетно-финансовым вопросам.</w:t>
        <w:tab/>
        <w:tab/>
        <w:tab/>
        <w:tab/>
        <w:tab/>
        <w:tab/>
        <w:tab/>
        <w:tab/>
        <w:tab/>
        <w:tab/>
        <w:tab/>
        <w:t>Кроме того, в рамках экспертно-аналитической работы проведен анализ использования средств бюджета, субсидий, выделенных ГРБС Управление образования Администрации НГО.</w:t>
        <w:tab/>
        <w:tab/>
        <w:tab/>
        <w:tab/>
        <w:tab/>
        <w:tab/>
        <w:t>По ряду проектов решений Думы НГО, проектам муниципальных программ в заключениях Контрольно-счетной комиссии НГО отражены замечания и внесены предложения по их устране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. Контрольно – ревизионн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 соответствии с Положением «О Контрольно-счетной комиссии  Новоуральского городского  округа» одним из направлений деятельности КСК НГО является контрольная деятельность, а именно проведение проверок за соблюдением установленного порядка управления и распоряжения муниципальной собственностью, а также за законным, целевым и эффективным  использованием бюджетных средств.</w:t>
        <w:tab/>
        <w:tab/>
        <w:tab/>
        <w:tab/>
        <w:tab/>
        <w:tab/>
        <w:t xml:space="preserve">В 2019 году  проведено 5 проверок, в рамках которых: </w:t>
        <w:tab/>
        <w:tab/>
        <w:tab/>
        <w:tab/>
        <w:t>- проверена законность, результативность, целевой характер использования бюджетных средств в 4 организациях (МАУ ДО СДЮШОР, КУМИ НГО, МКУ УГХ, ООО «НГЭС»;</w:t>
        <w:tab/>
        <w:tab/>
        <w:tab/>
        <w:tab/>
        <w:tab/>
        <w:tab/>
        <w:tab/>
        <w:tab/>
        <w:t>- проверено использование муниципальной собственности, переданной в оперативное управление муниципальным бюджетным и автономным учреждениям, а также муниципальная собственность, переданная в ООО,  в 5 организациях (МАУ ДО СДЮШОР, КЖКХ, КУМИ НГО,  МКУ УГХ, ООО «НГЭС»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ольшое значение уделяется контролю за использованием муниципальной собственности НГО.</w:t>
        <w:tab/>
        <w:tab/>
        <w:tab/>
        <w:tab/>
        <w:tab/>
        <w:tab/>
        <w:tab/>
        <w:tab/>
        <w:t>В 2019 году проведена проверка правильности начисления, полноты учета и своевременности поступления в бюджет НГО арендной платы за земельные участки.</w:t>
        <w:tab/>
        <w:tab/>
        <w:tab/>
        <w:tab/>
        <w:tab/>
        <w:tab/>
        <w:tab/>
        <w:tab/>
        <w:tab/>
        <w:tab/>
        <w:tab/>
        <w:t>В ходе проверки установлены юридические и физические лица, фактически пользующиеся земельными участками, на которых расположены здания и сооружения, находящиеся в их собственности, но уклоняющиеся от договоров аренды земельных участков.</w:t>
        <w:tab/>
        <w:tab/>
        <w:tab/>
        <w:tab/>
        <w:tab/>
        <w:tab/>
        <w:tab/>
        <w:tab/>
        <w:t>Сумма недополученной арендной платы за землю в бюджет НГО за период пользования  земельными участками данными юридическими и физическими лицами составила 8 727 тыс. рублей.</w:t>
        <w:tab/>
        <w:tab/>
        <w:tab/>
        <w:tab/>
        <w:tab/>
        <w:t>Сам период пользования по ряду юридических и физических лиц превысил 3 года, то есть срок исковой давности.</w:t>
        <w:tab/>
        <w:tab/>
        <w:tab/>
        <w:tab/>
        <w:tab/>
        <w:tab/>
        <w:t xml:space="preserve">Вместе с тем, иски в суд о принудительном взыскании неосновательного обогащения с юридических и физических лиц не направлялись. </w:t>
        <w:tab/>
        <w:tab/>
        <w:tab/>
        <w:tab/>
        <w:tab/>
        <w:tab/>
        <w:tab/>
        <w:tab/>
        <w:tab/>
        <w:tab/>
        <w:tab/>
        <w:tab/>
        <w:t>По результатам проведенной проверки КУМИ НГО направлены иски в суд о принудительном  взыскании с должников задолженности  арендной платы за землю,  а также иски о принудительном взыскании сумм неосновательного обогащения с лиц, уклоняющихся от заключения договоров аренды земельных участков.</w:t>
        <w:tab/>
        <w:tab/>
        <w:tab/>
        <w:tab/>
        <w:tab/>
        <w:tab/>
        <w:tab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,  в бюджет НГО взыскано арендной платы на сумму 850 тыс.рублей, в судах на рассмотрении находятся иски на сумму 7 877тыс. рублей. </w:t>
        <w:tab/>
        <w:tab/>
        <w:tab/>
        <w:tab/>
        <w:tab/>
        <w:tab/>
        <w:tab/>
        <w:tab/>
        <w:tab/>
        <w:tab/>
        <w:tab/>
        <w:tab/>
        <w:t>Кроме того, в нарушении ст.651, 652 Гражданского кодекса РФ отдельные арендаторы земельных участков не произвели государственную регистрацию договоров аренд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жегодно значительная часть бюджетных средств идет на содержание пустующих муниципальных жилых помещений.</w:t>
        <w:tab/>
        <w:tab/>
        <w:tab/>
        <w:tab/>
        <w:tab/>
        <w:t xml:space="preserve">В связи с этим, по предложению депутатов Думы НГО проведена проверка законности и эффективности использования муниципального жилого фонда с обследованием жилых помещений. </w:t>
        <w:tab/>
        <w:tab/>
        <w:tab/>
        <w:tab/>
        <w:t>Активное участие в проведении данного обследования принял депутатский корпус.</w:t>
        <w:tab/>
        <w:tab/>
        <w:tab/>
        <w:tab/>
        <w:tab/>
        <w:tab/>
        <w:tab/>
        <w:tab/>
        <w:tab/>
        <w:tab/>
        <w:t xml:space="preserve">По результатам проведенной проверки установлены муниципальные жилые помещения (маневренный фонд), пустующие от 3 до 13 лет. </w:t>
        <w:tab/>
        <w:t xml:space="preserve">Вместе с тем, затраты на содержание только 12 муниципальных квартир, составили за год 335 тыс. рублей. </w:t>
        <w:tab/>
        <w:tab/>
        <w:tab/>
        <w:tab/>
        <w:tab/>
        <w:tab/>
        <w:tab/>
        <w:t>Все вышеуказанные муниципальные жилые помещения находятся в неудовлетворительном состоянии – завалены мусором, полы сгнили или разобраны, стены и потолок поражены грибком, протекают трубы канализации. Проживание в данных жилых помещениях не представляется возможным.</w:t>
        <w:tab/>
        <w:tab/>
        <w:tab/>
        <w:tab/>
        <w:tab/>
        <w:tab/>
        <w:tab/>
        <w:tab/>
        <w:tab/>
        <w:tab/>
        <w:tab/>
        <w:tab/>
        <w:t xml:space="preserve">На данном этапе подготовлены расчеты на ремонт квартир в цокольных этажах МКД для перевода в нежилые помещения для их последующей реализации. </w:t>
        <w:tab/>
        <w:tab/>
        <w:tab/>
        <w:tab/>
        <w:tab/>
        <w:tab/>
        <w:tab/>
        <w:tab/>
        <w:tab/>
        <w:tab/>
        <w:tab/>
        <w:t>В Управление социальной политики по г.Новоуральску направлено письмо для проработки вопроса временного жилищного обеспечения детей-сирот за счет маневренного фонда.</w:t>
        <w:tab/>
        <w:tab/>
        <w:tab/>
        <w:tab/>
        <w:tab/>
        <w:tab/>
        <w:tab/>
        <w:tab/>
        <w:tab/>
        <w:t>В МКУ УКС направлен перечень квартир в цокольных этажах МКД, не пригодных для проживания (требующие больших затрат для проведения ремонта).</w:t>
        <w:tab/>
        <w:tab/>
        <w:tab/>
        <w:tab/>
        <w:tab/>
        <w:tab/>
        <w:tab/>
        <w:tab/>
        <w:tab/>
        <w:tab/>
        <w:tab/>
        <w:tab/>
        <w:tab/>
        <w:t>Кроме того, при проведении проверки установлены факты незаконного занятия пустующих муниципальных жилых комнат гражданами, проживающими в соседних комнатах.</w:t>
        <w:tab/>
        <w:tab/>
        <w:tab/>
        <w:tab/>
        <w:tab/>
        <w:tab/>
        <w:tab/>
        <w:tab/>
        <w:t xml:space="preserve">При этом, граждане фактически пользуются незаконно занятыми муниципальными жилыми комнатами, а расходы на содержание жилых комнат несет бюджет НГО.   </w:t>
        <w:tab/>
        <w:tab/>
        <w:tab/>
        <w:tab/>
        <w:tab/>
        <w:tab/>
        <w:tab/>
        <w:tab/>
        <w:tab/>
        <w:tab/>
        <w:t>На данный момент все незаконно занятые муниципальные жилые помещения освобождены.</w:t>
        <w:tab/>
        <w:tab/>
        <w:tab/>
        <w:tab/>
        <w:tab/>
        <w:tab/>
        <w:tab/>
        <w:tab/>
        <w:tab/>
        <w:t>Также по результатам проверки установлено, что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и Порядка ведения реестра органами местного самоуправления, утв. приказом Минэкономразвития РФ от 30.08.2011 № 424,  Положения о Комитете по управлению муниципальным имуществом НГО, утв. решением Думы НГО от 30.03.2016 №32 не обеспечен полный учет муниципальной собственности в реестре муниципальной собственности.</w:t>
        <w:tab/>
        <w:tab/>
        <w:tab/>
        <w:tab/>
        <w:tab/>
        <w:tab/>
        <w:tab/>
        <w:tab/>
        <w:t xml:space="preserve">По результатам проверки Распоряжениями Администрации НГО от 30.04.19 №257, от 27.05.19 №313 в реестр муниципального имущества НГО включены объекты муниципального имущества жилого назначения кадастровой стоимостью 7 265тыс.рублей. </w:t>
        <w:tab/>
        <w:tab/>
        <w:tab/>
        <w:tab/>
        <w:tab/>
        <w:tab/>
        <w:tab/>
        <w:t>При проведении проверки МАУ ДО СДЮСШОР установлено отсутствие единого подхода при отнесении муниципального имущества к категории «особо ценное движимое имущество».</w:t>
        <w:tab/>
        <w:tab/>
        <w:tab/>
        <w:tab/>
        <w:tab/>
        <w:tab/>
        <w:t>По результатам проведенной проверки установлен единый порядок отнесения муниципального имущества к категории «особо ценное движимое имущество».</w:t>
        <w:tab/>
        <w:tab/>
        <w:tab/>
        <w:tab/>
        <w:tab/>
        <w:tab/>
        <w:tab/>
        <w:tab/>
        <w:tab/>
        <w:tab/>
        <w:tab/>
        <w:tab/>
        <w:t>В ряде учреждений установлено, что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ушении ст.4 Федерального закона от 21.07.1997г. №122-ФЗ «О государственной регистрации прав на недвижимое имущество и сделок с ним», ст.131 Гражданского кодекса РФ, п.6 Положения «О порядке закрепления муниципального имущества на праве хозяйственного ведения и оперативного управления», утвержденного решением Думы Новоуральского городского округа от 28.10.2009г. №138  не зарегистрировано право оперативного управления на объекты недвижимости муниципальной собственности. </w:t>
        <w:tab/>
        <w:tab/>
        <w:tab/>
        <w:tab/>
        <w:tab/>
        <w:tab/>
        <w:tab/>
        <w:tab/>
        <w:tab/>
        <w:t>По результатам проведенной проверки утвержден план регистрации данного муниципального имущества.</w:t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веденный в 2019 году ауди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ок показал, что в нарушении статей 8, 24 Закона о контрактной системе, пункта 4 статьи 16 Федерального закона «О защите конкуренции» в МКУ УГХ  заключаются договоры поставки, оказания услуг без проведения конкурентных процедур.</w:t>
        <w:tab/>
        <w:tab/>
        <w:tab/>
        <w:t>Несмотря на то, что ограничений по количеству и одноименности закупок, которые заказчик вправе осуществить в соответствии с п.4 ч.1 ст.93 Закона о контрактной системе не установлено, тождественность предмета договоров, временной интервал, в течении которого заключены контракты, свидетельствует о наличии факта дробления указанных контрактов на сумму до 100 000 рублей в целях их заключения с единственным подрядчиком.</w:t>
        <w:tab/>
        <w:tab/>
        <w:t>Таким образом, заключение данных договоров в порядке п.4 ч.1 ст.93 Закона о контрактной системе не соответствует целям и указанным основаниям заключения контракта с единственным исполнителем, а также не соответствует определенному статьями 8, 24 Закона о контрактной системе, пунктом 4 статьи 16 Федерального закона «О защите конкуренции» принципу обеспечения конкуренции.</w:t>
        <w:tab/>
        <w:tab/>
        <w:tab/>
        <w:tab/>
        <w:tab/>
        <w:tab/>
        <w:tab/>
        <w:tab/>
        <w:t>Выводы КСК НГО подтверждает сложившаяся судебная практ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В 2019 году продолжена совместная работа с прокуратурой ЗАТО г.Новоуральск. </w:t>
        <w:tab/>
        <w:tab/>
        <w:tab/>
        <w:tab/>
        <w:tab/>
        <w:tab/>
        <w:tab/>
        <w:tab/>
        <w:tab/>
        <w:tab/>
        <w:tab/>
        <w:tab/>
        <w:t xml:space="preserve">Сотрудники КСК НГО приняли участие в следующих прокурорских проверках: </w:t>
        <w:tab/>
        <w:tab/>
        <w:tab/>
        <w:tab/>
        <w:tab/>
        <w:tab/>
        <w:tab/>
        <w:tab/>
        <w:tab/>
        <w:tab/>
        <w:tab/>
        <w:tab/>
        <w:tab/>
        <w:t>- проверка соблюдения требований законодательства при предоставлении органами местного самоуправления и подведомственными им учреждениями мер социальной поддержки граждан в тех случаях, когда полномочия субъектов переданы органам местного самоуправления;</w:t>
        <w:tab/>
        <w:tab/>
        <w:tab/>
        <w:t>- проверка соблюдения МУП «Территория содействия бизнесу» требований законодательства при использовании и распоряжении муниципальным имущество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3. Организационно – методическая работа и информационная деятельность.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трудники КСК НГО приняли участие в 2-х семинарах, организованных Счетной палатой Свердловской области,  на которых освещались вопросы, возникающие при проведении контрольных и экспертно-аналитических мероприятий. </w:t>
        <w:tab/>
        <w:tab/>
        <w:tab/>
        <w:tab/>
        <w:tab/>
        <w:tab/>
        <w:tab/>
        <w:t>В рамках Совета контрольно-счетных органов Свердловской области продолжено сотрудничество с муниципальными контрольно – счетными органами области, а также со Счетной палатой Свердловской области.</w:t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44:00Z</dcterms:created>
  <dc:creator>1</dc:creator>
  <dc:description/>
  <cp:keywords/>
  <dc:language>en-US</dc:language>
  <cp:lastModifiedBy>duma08</cp:lastModifiedBy>
  <cp:lastPrinted>2014-03-04T09:01:00Z</cp:lastPrinted>
  <dcterms:modified xsi:type="dcterms:W3CDTF">2020-08-31T11:51:00Z</dcterms:modified>
  <cp:revision>5</cp:revision>
  <dc:subject/>
  <dc:title>                                                     Приложение к решению Думы </dc:title>
</cp:coreProperties>
</file>