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 xml:space="preserve">к решению Ду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5.08.2021 №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1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Дополнить Главу 2 Прогнозного плана приватизации муниципального имущества на 2021год, строками №18,19,20 следующего содержа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9214"/>
        <w:gridCol w:w="1842"/>
      </w:tblGrid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№1-11 по поэтажному плану цокольного этажа, общей площадью 123,3 кв.м.,   кадастровый №66:57:010202:9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льховая,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ный бокс, 1 этаж, общей площадью 16,5 кв.м, 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№66:57:0102065:349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№131-ФЗ </w:t>
            </w:r>
          </w:p>
        </w:tc>
      </w:tr>
      <w:tr>
        <w:trPr>
          <w:trHeight w:val="1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ое шоссе,18,стр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наименование: финишный домик, общей площадью 136,5 кв.м., этажность:2,  кадастровый №66:57:0104002: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48:00Z</dcterms:created>
  <dc:creator>kumi13</dc:creator>
  <dc:description/>
  <cp:keywords/>
  <dc:language>en-US</dc:language>
  <cp:lastModifiedBy>duma06</cp:lastModifiedBy>
  <cp:lastPrinted>2021-08-27T12:45:00Z</cp:lastPrinted>
  <dcterms:modified xsi:type="dcterms:W3CDTF">2021-09-02T05:02:00Z</dcterms:modified>
  <cp:revision>3</cp:revision>
  <dc:subject/>
  <dc:title>Приложение</dc:title>
</cp:coreProperties>
</file>