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4678" w:hanging="0"/>
        <w:contextualSpacing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4678" w:hanging="0"/>
        <w:contextualSpacing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шением Думы Новоураль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4678" w:hanging="0"/>
        <w:contextualSpacing/>
        <w:jc w:val="center"/>
        <w:outlineLvl w:val="0"/>
        <w:rPr>
          <w:sz w:val="28"/>
          <w:szCs w:val="28"/>
        </w:rPr>
      </w:pPr>
      <w:r>
        <w:rPr>
          <w:sz w:val="22"/>
          <w:szCs w:val="22"/>
        </w:rPr>
        <w:t>от 27.10.2021 № 12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/>
      </w:pPr>
      <w:r>
        <w:rPr>
          <w:b/>
          <w:sz w:val="28"/>
          <w:szCs w:val="28"/>
        </w:rPr>
        <w:t>ПОЛОЖЕНИЕ</w:t>
        <w:br/>
      </w:r>
      <w:r>
        <w:rPr>
          <w:b/>
          <w:sz w:val="27"/>
          <w:szCs w:val="27"/>
        </w:rPr>
        <w:t>о порядке организации и проведения общественных обсу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/>
      </w:pPr>
      <w:r>
        <w:rPr>
          <w:b/>
          <w:sz w:val="27"/>
          <w:szCs w:val="27"/>
        </w:rPr>
        <w:t>объекта государственной экологической экспертизы, включая предварительные материалы оценки воздействия на окружающу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/>
      </w:pPr>
      <w:r>
        <w:rPr>
          <w:b/>
          <w:sz w:val="27"/>
          <w:szCs w:val="27"/>
        </w:rPr>
        <w:t>среду планируемой (намечаемой) хозяйственной и и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территории Новоуральского городского округа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7"/>
          <w:szCs w:val="27"/>
        </w:rPr>
      </w:pPr>
      <w:bookmarkStart w:id="0" w:name="sub_1001"/>
      <w:bookmarkEnd w:id="0"/>
      <w:r>
        <w:rPr>
          <w:b/>
          <w:sz w:val="27"/>
          <w:szCs w:val="27"/>
        </w:rPr>
        <w:t>Раздел I. Общие положения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bookmarkStart w:id="1" w:name="sub_1001"/>
      <w:bookmarkEnd w:id="1"/>
      <w:r>
        <w:rPr>
          <w:sz w:val="27"/>
          <w:szCs w:val="27"/>
        </w:rPr>
        <w:t xml:space="preserve">1. Положение о порядке организации и проведения общественных обсуждений объекта государственной экологической экспертизы, включая предварительные материалы оценки воздействия на окружающую среду планируемой (намечаемой) хозяйственной и иной деятельности (далее - Положение), разработано в соответствии с Федеральным законом от 23.11.1995 № 174-ФЗ «Об экологической экспертизе» (далее - Федеральный закон «Об экологической экспертизе»), Федеральным законом от 10.01.2002 № 7-ФЗ «Об охране окружающей среды», Федеральным законом от 06.10.2003 № 131-Ф3 «Об общих принципах организации местного самоуправления в Российской Федерации», приказом Министерства природных ресурсов и экологии Российской Федерации от 01.12.2020 № 999 «Об утверждении требований к материалам оценки воздействия на окружающую среду» (далее - приказ Минприроды России № 999), Уставом </w:t>
      </w:r>
      <w:bookmarkStart w:id="2" w:name="sub_1002"/>
      <w:r>
        <w:rPr>
          <w:sz w:val="27"/>
          <w:szCs w:val="27"/>
        </w:rPr>
        <w:t xml:space="preserve">Новоуральского городского округа </w:t>
      </w:r>
      <w:r>
        <w:rPr>
          <w:bCs/>
          <w:sz w:val="27"/>
          <w:szCs w:val="27"/>
        </w:rPr>
        <w:t xml:space="preserve">и определяет общие положения по организации и проведению общественных обсуждений о намечаемой хозяйственной и иной деятельности, которая подлежит государственной экологической экспертизе, </w:t>
      </w:r>
      <w:r>
        <w:rPr>
          <w:sz w:val="27"/>
          <w:szCs w:val="27"/>
        </w:rPr>
        <w:t>на территории Новоуральского городского округ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2. Для целей настоящего Положения используются следующие основные понятия:</w:t>
      </w:r>
    </w:p>
    <w:p>
      <w:pPr>
        <w:pStyle w:val="Default"/>
        <w:spacing w:before="0" w:after="0"/>
        <w:ind w:firstLine="709"/>
        <w:contextualSpacing/>
        <w:jc w:val="both"/>
        <w:rPr>
          <w:sz w:val="27"/>
          <w:szCs w:val="27"/>
        </w:rPr>
      </w:pPr>
      <w:bookmarkEnd w:id="2"/>
      <w:r>
        <w:rPr>
          <w:sz w:val="27"/>
          <w:szCs w:val="27"/>
        </w:rPr>
        <w:t>1) Заказчик - юридическое или физическое лицо, отвечающее за подготовку документации по планируемой (намечаемой) хозяйственной и иной деятельности, в том числе в определенных Федеральным законом «Об экологической экспертизе» случаях, и представляющее документацию по планируемой (намечаемой) хозяйственной и иной деятельности на государственной экологической экспертиз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2) планируемая (намечаемая) хозяйственная и иная деятельность - деятельность, способная оказать воздействие на окружающую природную среду и являющаяся объектом экологической экспертиз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3) объект государственной экологической экспертизы (далее - объект ГЭЭ) - документация, подлежащая государственной экологической экспертизе в соответствии со статьями 11 и 12 Федерального закона «Об экологической экспертизе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4) оценка воздействия намечаемой хозяйственной и иной деятельности на окружающую среду (далее - ОВОС) - вид деятельности по выявлению, анализу и учету прямых, косвенных и иных последствий воздействия на окружающую среду планируемой (намечаемой) хозяйственной и иной деятельности в целях принятия решения о возможности или невозможности ее осущест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5) материалы оценки воздействия на окружающую среду - комплект документации, подготовленный при проведении ОВОС и являющийся частью документации, представляемой на экологическую экспертизу. Материалы ОВОС разрабатываются в целях обеспечения экологической безопасности и охраны окружающей среды, предотвращения и (или) уменьшения воздействия планируемой (намечаемой) деятельности на окружающую среду и связанных с ней социальных, экономических или иных последствий, а также выбора оптимального варианта реализации такой деятельности с учетом экологических, технологических и социальных аспектов или отказа от деятель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6) общественные обсуждения - комплекс мероприятий в рамках подготовки документации, подлежащей государственной экологической экспертизе, направленный на информирование общественности о планируемой (намечаемой) хозяйственной и иной деятельности и ее возможном воздействии на окружающую среду, с целью выявления общественных предпочтений и их учета в процессе получения лиценз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7) общественность - физические и юридические лица, в том числе общественные организации (объединения), интересы которых прямо или косвенно затрагиваются экологическими, социальными и экономическими последствиями намечаемой хозяйственной и иной деятельности вследствие реализации объектов ГЭЭ, указанных в статьях 11 и 12 Федерального закона «Об экологической экспертизе», а также физические и юридические лица, в том числе общественные организации (объединения) и другие участники процесса ОВОС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8) предварительные материалы ОВОС - материалы, сформированные по результатам исследований по ОВОС (с учетом особенностей проведения Процедуры ОВОС), а также в соответствии с техническим задани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7"/>
          <w:szCs w:val="27"/>
        </w:rPr>
      </w:pPr>
      <w:r>
        <w:rPr>
          <w:rStyle w:val="Emphasis"/>
          <w:i w:val="false"/>
          <w:sz w:val="27"/>
          <w:szCs w:val="27"/>
        </w:rPr>
        <w:t>9) окончательные материалы ОВОС - комплект документации, прошедший процедуру общественных обсуждений и подготовленный на основе предварительных материалов ОВОС с учетом замечаний, предложений и информации, поступившей от участников процесса ОВОС по результатам проведения общественных обсуждений, с составлением протокол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7"/>
          <w:szCs w:val="27"/>
        </w:rPr>
      </w:pPr>
      <w:r>
        <w:rPr>
          <w:rStyle w:val="Emphasis"/>
          <w:i w:val="false"/>
          <w:sz w:val="27"/>
          <w:szCs w:val="27"/>
        </w:rPr>
        <w:t>3. Правом участвовать в общественных обсуждениях обладают жители Новоуральского городского округа, которые в установленном порядке зарегистрированы на территории Новоуральского городского округа, юридические лица, профсоюзные организации, иные общественные организации (объединения), расположенные на территории Новоуральского городского округа, интересы которых прямо или косвенно могут быть затронуты в случае реализации намечаемой деятельности или которая проявила свой интерес к процессу оценки воздейств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 Принятие решения о назначении общественных обсуждений на территории Новоуральского городского округа относится к компетенции Главы Новоуральского городского округа и оформляется постановлением Главы Новоуральского городского округ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 Организация проведения общественных обсуждений осуществляется Администрацией Новоуральского городского округа (далее - Администрация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6. Общественные обсуждения могут проводиться как на всей территории Новоуральского городского округа, так и на территории населенного пункта, входящего в состав Новоуральского городского округа (либо на территории нескольких населенных пунктов, входящих в состав Новоуральского городского округа)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bookmarkStart w:id="3" w:name="sub_1003"/>
      <w:bookmarkEnd w:id="3"/>
      <w:r>
        <w:rPr>
          <w:b/>
          <w:bCs/>
          <w:sz w:val="27"/>
          <w:szCs w:val="27"/>
        </w:rPr>
        <w:t>Раздел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Цели и задачи общественных обсуждений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4" w:name="sub_1003"/>
      <w:bookmarkStart w:id="5" w:name="sub_10301"/>
      <w:bookmarkEnd w:id="4"/>
      <w:r>
        <w:rPr>
          <w:sz w:val="27"/>
          <w:szCs w:val="27"/>
        </w:rPr>
        <w:t xml:space="preserve">7. Целью </w:t>
      </w:r>
      <w:bookmarkEnd w:id="5"/>
      <w:r>
        <w:rPr>
          <w:sz w:val="27"/>
          <w:szCs w:val="27"/>
        </w:rPr>
        <w:t>общественных обсуждений является обеспечение экологической безопасности и охраны окружающей среды, предотвращение и (или) уменьшение воздействия планируемой (намечаемой) хозяйственной и иной деятельности на окружающую среду и связанных с ней социальных, экономических и иных последствий, а также выбор оптимального варианта реализации такой деятельности с учетом экологических, технологических и социальных аспектов или отказа от деятельности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6" w:name="sub_10302"/>
      <w:bookmarkEnd w:id="6"/>
      <w:r>
        <w:rPr>
          <w:sz w:val="27"/>
          <w:szCs w:val="27"/>
        </w:rPr>
        <w:t>8. Основными задачами общественных обсуждений являются: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7" w:name="sub_10302"/>
      <w:bookmarkStart w:id="8" w:name="sub_1030201"/>
      <w:bookmarkEnd w:id="7"/>
      <w:bookmarkEnd w:id="8"/>
      <w:r>
        <w:rPr>
          <w:sz w:val="27"/>
          <w:szCs w:val="27"/>
        </w:rPr>
        <w:t>1) соблюдение конституционных прав граждан на благоприятную окружающую среду и достоверную информацию о ее состоянии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9" w:name="sub_1030201"/>
      <w:bookmarkStart w:id="10" w:name="sub_1030202"/>
      <w:bookmarkEnd w:id="9"/>
      <w:bookmarkEnd w:id="10"/>
      <w:r>
        <w:rPr>
          <w:sz w:val="27"/>
          <w:szCs w:val="27"/>
        </w:rPr>
        <w:t>2) обеспечение гласности, участия общественных организаций (объединений) и учет общественного мнения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11" w:name="sub_1030202"/>
      <w:bookmarkStart w:id="12" w:name="sub_1030203"/>
      <w:bookmarkEnd w:id="11"/>
      <w:bookmarkEnd w:id="12"/>
      <w:r>
        <w:rPr>
          <w:sz w:val="27"/>
          <w:szCs w:val="27"/>
        </w:rPr>
        <w:t>3) информирование населения, общественности и Заказчика о существующих мнениях по экологическим, социальным и экономическим последствиям: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13" w:name="sub_1030203"/>
      <w:bookmarkEnd w:id="13"/>
      <w:r>
        <w:rPr>
          <w:sz w:val="27"/>
          <w:szCs w:val="27"/>
        </w:rPr>
        <w:t>а) намечаемой деятельности и ее возможном воздействии на окружающую среду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 w:val="27"/>
          <w:szCs w:val="27"/>
        </w:rPr>
        <w:t>б) реализации объектов ГЭЭ, указанных в статьях 11 и 12 Федерального закона «Об экологической экспертизе»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14" w:name="sub_1030204"/>
      <w:bookmarkEnd w:id="14"/>
      <w:r>
        <w:rPr>
          <w:sz w:val="27"/>
          <w:szCs w:val="27"/>
        </w:rPr>
        <w:t>4) осуществление связи (диалога) органов местного самоуправления и Заказчика с населением и общественностью Новоуральского городского округа по обсуждаемой теме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15" w:name="sub_1030204"/>
      <w:bookmarkStart w:id="16" w:name="sub_1030205"/>
      <w:bookmarkEnd w:id="15"/>
      <w:bookmarkEnd w:id="16"/>
      <w:r>
        <w:rPr>
          <w:sz w:val="27"/>
          <w:szCs w:val="27"/>
        </w:rPr>
        <w:t>5) сбор, документирование и направление на рассмотрение Заказчика замечаний, рекомендаций и предложений общественности, в том числе по предмету возможных разногласий между общественностью, органами местного самоуправления и Заказчиком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17" w:name="sub_1030205"/>
      <w:bookmarkStart w:id="18" w:name="sub_1030206"/>
      <w:bookmarkEnd w:id="17"/>
      <w:bookmarkEnd w:id="18"/>
      <w:r>
        <w:rPr>
          <w:sz w:val="27"/>
          <w:szCs w:val="27"/>
        </w:rPr>
        <w:t>6) учет мнения населения и заинтересованной общественности при принятии решений органами местного самоуправления и Заказчиком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19" w:name="sub_1030206"/>
      <w:bookmarkStart w:id="20" w:name="sub_1030207"/>
      <w:bookmarkEnd w:id="19"/>
      <w:bookmarkEnd w:id="20"/>
      <w:r>
        <w:rPr>
          <w:sz w:val="27"/>
          <w:szCs w:val="27"/>
        </w:rPr>
        <w:t>7) информирование органов государственного экологического контроля и надзора об отношении населения и заинтересованной общественности: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21" w:name="sub_1030207"/>
      <w:bookmarkEnd w:id="21"/>
      <w:r>
        <w:rPr>
          <w:sz w:val="27"/>
          <w:szCs w:val="27"/>
        </w:rPr>
        <w:t>а) к намечаемой деятельности и ее возможному воздействию на окружающую среду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 w:val="27"/>
          <w:szCs w:val="27"/>
        </w:rPr>
        <w:t>б) к реализации объектов ГЭЭ, указанных в статьях 11 и 12 Федерального закона «Об экологической экспертизе»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7"/>
          <w:szCs w:val="27"/>
        </w:rPr>
      </w:pPr>
      <w:bookmarkStart w:id="22" w:name="sub_1004"/>
      <w:bookmarkEnd w:id="22"/>
      <w:r>
        <w:rPr>
          <w:b/>
          <w:bCs/>
          <w:sz w:val="27"/>
          <w:szCs w:val="27"/>
        </w:rPr>
        <w:t>Раздел</w:t>
      </w:r>
      <w:r>
        <w:rPr>
          <w:b/>
          <w:sz w:val="27"/>
          <w:szCs w:val="27"/>
          <w:lang w:val="en-US"/>
        </w:rPr>
        <w:t xml:space="preserve"> III</w:t>
      </w:r>
      <w:r>
        <w:rPr>
          <w:b/>
          <w:sz w:val="27"/>
          <w:szCs w:val="27"/>
        </w:rPr>
        <w:t>. Предмет и формы проведения общественных обсуждений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7"/>
          <w:szCs w:val="27"/>
        </w:rPr>
      </w:pPr>
      <w:bookmarkStart w:id="23" w:name="sub_1004"/>
      <w:bookmarkStart w:id="24" w:name="sub_10401"/>
      <w:bookmarkEnd w:id="23"/>
      <w:r>
        <w:rPr>
          <w:sz w:val="27"/>
          <w:szCs w:val="27"/>
        </w:rPr>
        <w:t>9. Предметом общественных обсуждений являются</w:t>
      </w:r>
      <w:bookmarkEnd w:id="24"/>
      <w:r>
        <w:rPr>
          <w:sz w:val="27"/>
          <w:szCs w:val="27"/>
        </w:rPr>
        <w:t xml:space="preserve"> объекты государственной экологической экспертизы, включая предварительные материалы оценки воздействия на окружающую среду планируемой (намечаемой) хозяйственной и иной деятельности, указанные в статьях 11 и 12 Федерального закона «Об экологической экспертизе»,</w:t>
      </w:r>
      <w:r>
        <w:rPr>
          <w:rFonts w:eastAsia="Calibri"/>
          <w:sz w:val="27"/>
          <w:szCs w:val="27"/>
          <w:lang w:eastAsia="en-US"/>
        </w:rPr>
        <w:t xml:space="preserve"> намечаемой к реализации на территории Новоуральского городского округа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 w:val="27"/>
          <w:szCs w:val="27"/>
        </w:rPr>
        <w:t xml:space="preserve">10. Формами проведения общественных обсуждений </w:t>
      </w:r>
      <w:r>
        <w:rPr>
          <w:rFonts w:eastAsia="Calibri"/>
          <w:sz w:val="27"/>
          <w:szCs w:val="27"/>
          <w:lang w:eastAsia="en-US"/>
        </w:rPr>
        <w:t>на территории Новоуральского городского округа</w:t>
      </w:r>
      <w:r>
        <w:rPr>
          <w:sz w:val="27"/>
          <w:szCs w:val="27"/>
        </w:rPr>
        <w:t xml:space="preserve"> являются: </w:t>
      </w:r>
    </w:p>
    <w:p>
      <w:pPr>
        <w:pStyle w:val="Default"/>
        <w:spacing w:before="0" w:after="0"/>
        <w:ind w:firstLine="720"/>
        <w:contextualSpacing/>
        <w:jc w:val="both"/>
        <w:rPr/>
      </w:pPr>
      <w:r>
        <w:rPr>
          <w:sz w:val="27"/>
          <w:szCs w:val="27"/>
        </w:rPr>
        <w:t xml:space="preserve">1) </w:t>
      </w:r>
      <w:r>
        <w:rPr>
          <w:bCs/>
          <w:sz w:val="27"/>
          <w:szCs w:val="27"/>
        </w:rPr>
        <w:t xml:space="preserve">общественные слушания - </w:t>
      </w:r>
      <w:r>
        <w:rPr>
          <w:sz w:val="27"/>
          <w:szCs w:val="27"/>
        </w:rPr>
        <w:t xml:space="preserve">информирование общественности с указанием места размещения для ознакомления объекта общественных обсуждений, даты, времени и места проведения общественных слушаний, и оформлением регистрационных листов и протокола общественных слушаний; </w:t>
      </w:r>
    </w:p>
    <w:p>
      <w:pPr>
        <w:pStyle w:val="Default"/>
        <w:spacing w:before="0" w:after="0"/>
        <w:ind w:firstLine="720"/>
        <w:contextualSpacing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2) опрос - </w:t>
      </w:r>
      <w:r>
        <w:rPr>
          <w:sz w:val="27"/>
          <w:szCs w:val="27"/>
        </w:rPr>
        <w:t>информирование общественности с указанием места размещения для ознакомления объекта общественных обсуждений, порядком сбора замечаний, комментариев и предложений общественности в форме опросных листов и оформлением протокола опроса.</w:t>
      </w:r>
      <w:bookmarkStart w:id="25" w:name="sub_1005"/>
    </w:p>
    <w:p>
      <w:pPr>
        <w:pStyle w:val="Default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efault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Раздел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. </w:t>
      </w:r>
      <w:r>
        <w:rPr>
          <w:b/>
          <w:bCs/>
          <w:sz w:val="27"/>
          <w:szCs w:val="27"/>
        </w:rPr>
        <w:t>Подготовка и организация </w:t>
      </w:r>
      <w:r>
        <w:rPr>
          <w:b/>
          <w:sz w:val="27"/>
          <w:szCs w:val="27"/>
        </w:rPr>
        <w:t>общественных обсуждений</w:t>
      </w:r>
    </w:p>
    <w:p>
      <w:pPr>
        <w:pStyle w:val="Default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Default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11. В целях подготовки и организации общественных обсуждений Заказчик работ по оценке воздействия на окружающую среду планируемой (намечаемой) хозяйственной и иной деятельности (далее - Заказчик)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 xml:space="preserve">1) осуществляет подготовку материалов оценки воздействия на окружающую среду; 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) обеспечивает использование полной, достоверной и актуальной исходной информации, средств и методов измерения, расчетов, оценок, обязательное рассмотрение альтернативных вариантов реализации планируемой (намечаемой) хозяйственной и иной деятельности, в том числе вариант отказа от деятельности, а также участие общественности при организации и проведении оценки воздействия на окружающую среду;</w:t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3) для формирования материалов оценки воздействия на окружающую среду проводит предварительную оценку, в ходе которой собирает и документирует информацию:</w:t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а) о планируемой (намечаемой) хозяйственной и иной деятельности, включая цель и условия ее реализации, возможные альтернативы, сроки осуществления и предполагаемые требования к месту размещения, затрагиваемые муниципальные образования, возможность трансграничного воздействия, соответствие документам территориального и стратегического планирования;</w:t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б) о состоянии окружающей среды, которая может подвергнуться воздействию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) о возможных воздействиях на окружающую среду, включая потребности в земельных и иных ресурсах, отходы, нагрузки на транспортную и иные инфраструктуры, выбросы загрязняющих веществ в атмосферный воздух и сбросы загрязняющих веществ в водные объекты, и мерах по предотвращению и (или) уменьшению этих воздействий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4) в случае принятия решения о подготовке технического задания на проведение оценки воздействия на окружающую среду (далее - Техническое задание)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а) составляет проект Технического задания, содержащий следующие сведения: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планируемой (намечаемой) хозяйственной и иной деятельности, юридический и (или) фактический адрес (для юридических лиц) или адрес места жительства (для индивидуальных предпринимателей) Заказчика (Исполнителя)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роки проведения оценки воздействия на окружающую среду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сновные методы проведения оценки воздействия на окружающую среду планируемой (намечаемой) хозяйственной и иной деятельности, в том числе план проведения общественных обсуждений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сновные источники данных для проведения оценки воздействия на окружающую среду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едполагаемый состав материалов оценки воздействия на окружающую среду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) анализирует и учитывает замечания, предложения и информацию, поступившие от общественности в ходе проведения общественных обсуждений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) утверждает Техническое задание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) проводит исследования по оценке воздействия на окружающую среду в соответствии с требованиями пункта 4.4 приказа Минприроды России № 999;</w:t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6) формирует предварительные материалы оценки воздействия на окружающую среду по результатам исследований по оценке воздействия на окружающую среду, проведенных с учетом альтернатив реализации, целей деятельности, способов их достижения, а также в соответствии с Техническим заданием (в случае его подготовки).</w:t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7) подготавливает и направляет в Администрацию Уведомление о проведении общественных обсуждений предварительных материалов оценки воздействия на окружающую среду (или объекта экологической экспертизы, включая предварительные материалы оценки воздействия на окружающую среду), в котором указывает следующую информацию: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а) заказчик работ по оценке воздействия на окружающую среду (наименование - для юридических лиц; фамилия, имя и отчество (при наличии) - для индивидуальных предпринимателей; основной государственный регистрационный номер (ОГРН) или основной государственный регистрационный номер индивидуального предпринимателя (ОГРНИП); индивидуальный номер налогоплательщика (ИНН) для юридических лиц и индивидуальных предпринимателей; юридический и (или) фактический адрес - для юридических лиц; адрес места жительства - для индивидуальных предпринимателей; контактная информация (телефон, адрес электронной почты (при наличии), факс (при наличии)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) наименование, юридический и (или) фактический адрес, контактная информация (телефон и адрес электронной почты (при наличии), факс (при наличии) органа местного самоуправления, ответственного за организацию общественных обсуждений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) наименование планируемой (намечаемой) хозяйственной и иной деятельности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г) цель планируемой (намечаемой) хозяйственной и иной деятельности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) предварительное место реализации планируемой (намечаемой) хозяйственной и иной деятельности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е) планируемые сроки проведения оценки воздействия на окружающую среду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ж) место и сроки доступности объекта общественного обсуждения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з) предполагаемая форма и срок проведения общественных обсуждений, в том числе форма представления замечаний и предложений (в случае проведения общественных обсуждений в форме общественных слушаний указывается дата, время, место проведения общественных слушаний; в случае проведения общественных обсуждений в форме опроса указываются сроки проведения опроса, а также место размещения и сбора опросных листов (если оно отличается от места размещения объекта общественных обсуждений), в том числе в электронном виде);</w:t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и) контактные данные (телефон и адрес электронной почты (при наличии) ответственных лиц со стороны Заказчика и Администрации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) иная информация по желанию Заказчика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8) анализирует и учитывает замечания, предложения и информацию, поступившие от общественности в ходе проведения общественных обсуждений;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9) формирует окончательные материалы оценки воздействия на окружающую среду (или объекта экологической экспертизы, включая окончательные материалы оценки воздействия на окружающую среду) на основании предварительных материалов оценки воздействия на окружающую среду с учетом результатов анализа и учета замечаний, предложений и информации, поступившей от общественности в ходе проведения общественных обсуждений.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2. Окончательные материалы оценки воздействия на окружающую среду утверждаются Заказчиком, используются при подготовке обосновывающей документации по планируемой (намечаемой) хозяйственной и иной деятельности в том числе представляются в соответствии с Федеральным законом «Об экологической экспертизе» на государственную экологическую экспертизу, а также на общественную экологическую экспертизу (в случае ее проведения), и должны соответствовать требованиям пункта 7 приказа Минприроды России № 999.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3. Заказчик обязан обеспечить доступ общественности к материалам общественных обсуждений в течение всего периода общественных обсуждений и до принятия решения о реализации намечаемой деятельности.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4. В целях подготовки и организации общественных обсуждений Администрация:</w:t>
      </w:r>
    </w:p>
    <w:p>
      <w:pPr>
        <w:pStyle w:val="ConsPlusNormal1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) информирует общественность о проведении</w:t>
      </w:r>
      <w:r>
        <w:rPr>
          <w:spacing w:val="-6"/>
          <w:sz w:val="27"/>
          <w:szCs w:val="27"/>
        </w:rPr>
        <w:t xml:space="preserve"> о</w:t>
      </w:r>
      <w:r>
        <w:rPr>
          <w:sz w:val="27"/>
          <w:szCs w:val="27"/>
        </w:rPr>
        <w:t>бщественных обсуждений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sz w:val="27"/>
          <w:szCs w:val="27"/>
          <w:shd w:fill="FFFFFF" w:val="clear"/>
        </w:rPr>
        <w:t xml:space="preserve"> обеспечивает свободный доступ для всех заинтересованных лиц к документации, подлежащей общественным обсуждениям в период проведения общественных обсуждений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 xml:space="preserve">3) организует </w:t>
      </w:r>
      <w:r>
        <w:rPr>
          <w:spacing w:val="-6"/>
          <w:sz w:val="27"/>
          <w:szCs w:val="27"/>
        </w:rPr>
        <w:t>и проводит о</w:t>
      </w:r>
      <w:r>
        <w:rPr>
          <w:sz w:val="27"/>
          <w:szCs w:val="27"/>
        </w:rPr>
        <w:t>бщественные обсуждения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4) обеспечивает прием замечаний и предложений общественности в течение всего срока проведения общественных обсуждений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5) оформляет протокол общественных обсуждений.</w:t>
      </w:r>
    </w:p>
    <w:p>
      <w:pPr>
        <w:pStyle w:val="ConsPlusNormal1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Раздел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. Назначение общественных обсуждений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 xml:space="preserve">15. </w:t>
      </w:r>
      <w:r>
        <w:rPr>
          <w:color w:val="000000"/>
          <w:sz w:val="27"/>
          <w:szCs w:val="27"/>
        </w:rPr>
        <w:t>Для назначения общественных обсуждений Заказчиком в Администрацию направляется письменное обращение о намерении провести общественные обсуждения (далее - обращение), в котором указывается следующая информац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>1) наименование документации, подлежащей государственной экологической экспертиз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>2) общее описание намечаемой хозяйственной или иной деятельности, включая цели ее реализ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>3) возможные альтернативы реализации намечаемой хозяйственной или иной деятель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>4) описание условий реализации намечаемой хозяйственной или иной деятель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>5) предложения Заказчика по процедуре, форме проведения общественных обсуждений, форме представления замечаний и предложений общественности, а также сроки проведения общественных обсужд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>6) список представителей Заказчика, ответственных за проведение общественных обсуждений, с указанием их фамилий, имени, отчества, их должностей и контактных телефонов.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 xml:space="preserve">16. Общий срок рассмотрения обращения не должен превышать </w:t>
      </w:r>
      <w:r>
        <w:rPr>
          <w:sz w:val="27"/>
          <w:szCs w:val="27"/>
        </w:rPr>
        <w:t>5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чих дн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7. Администрация предварительно согласовывает в устной форме с Заказчиком </w:t>
      </w:r>
      <w:r>
        <w:rPr>
          <w:color w:val="000000"/>
          <w:sz w:val="27"/>
          <w:szCs w:val="27"/>
        </w:rPr>
        <w:t>процедуру, форму представления замечаний и предложений общественности, а также сроки проведения общественных обсужд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18. Форма проведения общественных обсуждений определяется Главой Новоуральского городского округа (согласно перечню форм проведения общественных обсуждений, предусмотренному разделом III настоящего Положения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При принятии решения об определении формы проведения общественных обсуждений учитывается степень экологической опасности намечаемой хозяйственной и иной деятельности, фактор неопределенности и степень заинтересованности общественности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19. После согласования процедуры проведения общественных обсуждений Заказчик направляет </w:t>
      </w:r>
      <w:r>
        <w:rPr>
          <w:sz w:val="27"/>
          <w:szCs w:val="27"/>
        </w:rPr>
        <w:t>в Администрацию Уведомление о проведении общественных обсуждений по проекту Технического задания (в случае принятия решения о подготовке Технического задания), предварительных материалов оценки воздействия на окружающую среду (или объекта экологической экспертизы, включая предварительные материалы оценки воздействия на окружающую среду), в котором указывает информацию в соответствии с подпунктом 7 пункта 11 настоящего Положения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 xml:space="preserve">20. Уведомление </w:t>
      </w:r>
      <w:r>
        <w:rPr>
          <w:color w:val="000000"/>
          <w:sz w:val="27"/>
          <w:szCs w:val="27"/>
        </w:rPr>
        <w:t>регистрируется в Общем отделе Управления делами Администрации Новоуральского городского округа в день поступления.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1. Общий срок рассмотрения Уведомления не должен превышать </w:t>
      </w:r>
      <w:r>
        <w:rPr>
          <w:sz w:val="27"/>
          <w:szCs w:val="27"/>
        </w:rPr>
        <w:t>3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чих дней.</w:t>
      </w:r>
    </w:p>
    <w:p>
      <w:pPr>
        <w:pStyle w:val="Style2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2. Глава Новоуральского городского округа рассматривает указанное Уведомление и в течение 3 календарных дней с момента поступления Уведомления принимает решение о назначении общественных обсуждений либо мотивированное решение об отказе в назначении общественных обсуждений. Заказчик уведомляется о принятом решении в письменной форме.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Решение об отказе в назначении общественных обсуждений может быть обжаловано Заказчиком в суд в порядке, установленном законодательством Российской Федерации.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 xml:space="preserve">23. Решение о назначении общественных обсуждений оформляется постановлением Главы </w:t>
      </w:r>
      <w:r>
        <w:rPr>
          <w:sz w:val="27"/>
          <w:szCs w:val="27"/>
        </w:rPr>
        <w:t>Новоуральского городского округа</w:t>
      </w:r>
      <w:r>
        <w:rPr>
          <w:color w:val="000000"/>
          <w:sz w:val="27"/>
          <w:szCs w:val="27"/>
        </w:rPr>
        <w:t>, в котором указываю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редмет общественных обсужд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>2) наименование и адрес Заказчик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форма проведения общественных обсуждений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форма представления замечаний и предложений общественности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 xml:space="preserve">5) сроки проведения общественных обсуждений, предусмотренные пунктом </w:t>
      </w:r>
      <w:r>
        <w:rPr>
          <w:sz w:val="27"/>
          <w:szCs w:val="27"/>
        </w:rPr>
        <w:t>7.9.4 приказа Минприроды России № 999, исчисляемые с даты обеспечения доступа общественности к объекту общественных обсуждений (размещения объекта общественных обсуждений), по адресу (адресам), указанному (указанным) в Уведомлен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 xml:space="preserve">а) по </w:t>
      </w:r>
      <w:r>
        <w:rPr>
          <w:sz w:val="27"/>
          <w:szCs w:val="27"/>
        </w:rPr>
        <w:t>проекту Технического задания (в случае принятия Заказчиком решения о проведении его общественного обсуждения) или по предварительным материалам оценки воздействия на окружающую среду в отношении планируемой (намечаемой) хозяйственной и иной деятельности на объектах, оказывающих негативное воздействие на окружающую среду, в случае, если указанные объекты не соответствуют критериям, на основании которых осуществляется отнесение объектов, оказывающих негативное воздействие на окружающую среду, к объектам I - III категорий, а также если такая деятельность не подлежит государственной экологической экспертизе в соответствии с Федеральным законом «Об экологической экспертизе» - не менее 10 календарных дней;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) по предварительным материалам оценки воздействия на окружающую среду (или объекту экологической экспертизы, включая предварительные материалы оценки воздействия на окружающую среду) - не менее 30 календарных дней (без учета дней проведения общественных слушаний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) места размещения документации, выставляемой на общественные обсужде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) дата, время и место проведения общественных слушаний или дата подведения итогов общественных обсуждений в форме опроса;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>24. Постановление о назначении общественных обсуждений направляется Заказчику в течение 3 рабочих дней со дня его принятия.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25. Управление делами Администрации Новоуральского городского округа обеспечивает опубликование постановления Главы Новоуральского городского округа о назначении общественных обсуждений в печатном средстве массовой информации Новоуральского городского округа, используемом для опубликования муниципальных правовых актов и иной официальной информации, и его размещение на официальном сайте Главы Новоуральского городского округа и Администрации Новоуральского городского округа в информационно-телекоммуникационной сети «Интернет» (далее - официальный сайт Главы и Администрации) не позднее 5 рабочих дней.</w:t>
      </w:r>
    </w:p>
    <w:p>
      <w:pPr>
        <w:pStyle w:val="Style2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6. </w:t>
      </w:r>
      <w:r>
        <w:rPr>
          <w:color w:val="000000"/>
          <w:sz w:val="27"/>
          <w:szCs w:val="27"/>
        </w:rPr>
        <w:t xml:space="preserve">После назначения общественных обсуждений, </w:t>
      </w:r>
      <w:r>
        <w:rPr>
          <w:sz w:val="27"/>
          <w:szCs w:val="27"/>
        </w:rPr>
        <w:t>не позднее, чем за 3 календарных дня до начала планируемого общественного обсуждения, исчисляемого с даты обеспечения доступности объекта общественных обсуждений для ознакомления общественности,</w:t>
      </w:r>
      <w:r>
        <w:rPr>
          <w:color w:val="000000"/>
          <w:sz w:val="27"/>
          <w:szCs w:val="27"/>
        </w:rPr>
        <w:t xml:space="preserve"> Заказчик обеспечивает размещение Уведомления</w:t>
      </w:r>
      <w:r>
        <w:rPr>
          <w:sz w:val="27"/>
          <w:szCs w:val="27"/>
        </w:rPr>
        <w:t>:</w:t>
      </w:r>
    </w:p>
    <w:p>
      <w:pPr>
        <w:pStyle w:val="Style2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) на муниципальном уровне - на официальном сайте Главы и Администрации;</w:t>
      </w:r>
    </w:p>
    <w:p>
      <w:pPr>
        <w:pStyle w:val="Style2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) на региональном уровне -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(в случае его отсутствия - в официальном периодическом издании органа исполнительной власти субъекта Российской Федерации (сайте официального периодического издания уполномоченного органа власти, зарегистрированном в качестве сетевого издания в порядке, установленном Законом Российской Федерации от 27.12.1991 № 2124-1 «О средствах массовой информации») (в случае проведения оценки воздействия планируемой (намечаемой) хозяйственной и иной деятельности, обосновывающая документация которой является объектом государственной экологической экспертизы федерального или регионального уровня);</w:t>
      </w:r>
    </w:p>
    <w:p>
      <w:pPr>
        <w:pStyle w:val="Style2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) на федеральном уровне - на официальном сайте Росприроднадзора (в случае проведения оценки воздействия планируемой (намечаемой) хозяйственной и иной деятельности, обосновывающая документация которой является объектом государственной экологической экспертизы федерального уровня);</w:t>
      </w:r>
    </w:p>
    <w:p>
      <w:pPr>
        <w:pStyle w:val="Style2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) на официальном сайте Заказчика (Исполнителя) при его наличии.</w:t>
      </w:r>
      <w:bookmarkStart w:id="26" w:name="Par116"/>
      <w:bookmarkEnd w:id="26"/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>27. Управление делами Администрации Новоуральского городского округа</w:t>
      </w:r>
      <w:r>
        <w:rPr>
          <w:sz w:val="27"/>
          <w:szCs w:val="27"/>
        </w:rPr>
        <w:t xml:space="preserve"> не позднее чем за 3 календарных дня до начала планируемого общественного обсуждения, исчисляемого с даты обеспечения доступности объекта общественных обсуждений для ознакомления общественности, </w:t>
      </w:r>
      <w:r>
        <w:rPr>
          <w:color w:val="000000"/>
          <w:sz w:val="27"/>
          <w:szCs w:val="27"/>
        </w:rPr>
        <w:t xml:space="preserve">обеспечивает размещение на официальном сайте Главы и Администрации уведомления </w:t>
      </w:r>
      <w:r>
        <w:rPr>
          <w:sz w:val="27"/>
          <w:szCs w:val="27"/>
        </w:rPr>
        <w:t>о проведении общественных обсуждений проекта Технического задания (в случае принятия Заказчиком решения о подготовке проекта Технического задания) и (или) уведомления о проведении общественных обсуждений предварительных материалов оценки воздействия на окружающую среду (или объекта экологической экспертизы, включая предварительные материалы оценки воздействия на окружающую среду)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28. Заказчик направляет в Администрацию информацию о размещении Уведомления на официальных сайтах регионального и федерального уровня, а также сведения о дополнительном информировании общественности (в случае его осуществления) путем распространения информации, указанной в уведомлении, по радио, на телевидении, в периодической печати, на информационных стендах органов местного самоуправления, через информационно-коммуникационную сеть «Интернет», а также иными способами, обеспечивающими распространение информации.</w:t>
      </w:r>
    </w:p>
    <w:p>
      <w:pPr>
        <w:pStyle w:val="ConsPlusNormal1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Раздел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. Порядок проведения общественных обсуждений</w:t>
      </w:r>
    </w:p>
    <w:p>
      <w:pPr>
        <w:pStyle w:val="ConsPlusNormal1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9. Общественные обсуждения в форме общественных слушаний (далее - общественные слушания) проводятся в целях реализации конституционных прав граждан на благоприятную окружающую среду и на достоверную информацию о ее состоянии, а также в целях участия граждан в принятии решений, касающихся их прав на благоприятную окружающую среду, в соответствии с действующим  законодательством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0. На общественные слушания выносятся объекты в соответствии с Федеральным законом «Об экологической экспертизе» в случае, если Заказчиком или Исполнителем принято решение о форме проведения общественных обсуждений в форме общественных слушаний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31. Р</w:t>
      </w:r>
      <w:r>
        <w:rPr>
          <w:sz w:val="27"/>
          <w:szCs w:val="27"/>
        </w:rPr>
        <w:t>ешение о проведении общественных слушаний принимается в виде постановления Главы</w:t>
      </w:r>
      <w:r>
        <w:rPr>
          <w:color w:val="000000"/>
          <w:sz w:val="27"/>
          <w:szCs w:val="27"/>
        </w:rPr>
        <w:t xml:space="preserve"> Новоуральского городского округа</w:t>
      </w:r>
      <w:r>
        <w:rPr>
          <w:sz w:val="27"/>
          <w:szCs w:val="27"/>
        </w:rPr>
        <w:t>, в котором указываются сведения, предусмотренные пунктом 23 настоящего Полож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2. Заказчик оказывает Администрации содействие в подготовке и проведении общественных слушаний  в виде экспертной поддержки информационного характера при подготовке документов, отражающих факты, которые имеют юридическое значение, обеспечивает доступ общественности к объекту экологической экспертизы и объекту общественных слушаний в соответствии с требованиями законодательства, осуществляет (при необходимости) материально-техническое обеспечение проведения общественных слуша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3. Перед началом общественных слушаний участники общественных слушаний подлежат регистрации. Регистрация участников общественных слушаний начинается </w:t>
      </w:r>
      <w:r>
        <w:rPr>
          <w:bCs/>
          <w:sz w:val="27"/>
          <w:szCs w:val="27"/>
        </w:rPr>
        <w:t>не менее чем за 30 минут до начала их проведения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bookmarkStart w:id="27" w:name="Par2"/>
      <w:bookmarkEnd w:id="27"/>
      <w:r>
        <w:rPr>
          <w:sz w:val="27"/>
          <w:szCs w:val="27"/>
        </w:rPr>
        <w:t>34. При регистрации участники общественных слушаний - физические лица предъявляют документ, удостоверяющий личность, с регистрацией по месту жительства на территории Новоуральского городского округа. Представители юридических лиц при регистрации предъявляют свидетельство о государственной регистрации юридического лица, документы, подтверждающие полномочия представителя, документы, удостоверяющие их личност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5. Участниками общественных слушаний являются физические лица, достигшие 18-летнего возраста, и юридические лица, а также общественные объединения, зарегистрировавшиеся в качестве участников общественных слуша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6. Регистрация участников общественных слушаний осуществляется с учетом списка участников общественных слуша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37. Отказ в регистрации допускается в случае, если лицо не представило при регистрации документы, предусмотренные пунктом 34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 настоящего Положения, либо в соответствии с настоящим Положением не является участником общественных слуша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8. Отказ лицу, не прошедшему регистрацию, в допуске к участию в общественных слушаниях не допускаются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39. Регистрационные листы участников общественных слушаний  оформляются в табличной форме, в которой указываются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1) наименование объекта общественных слушаний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2) дата, место проведения общественных слушаний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3) регистрационный номер участника общественных слушаний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4) фамилия, имя, отчество (при наличии) участника общественных слушаний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5) адрес, телефон (для физических лиц - адрес места жительства и телефон, для представителей организаций - адрес места нахождения и телефон организации)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6) наименование организации (для представителей организаций)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7) подпись, согласие на обработку персональных данных (в случае проведения общественных слушаний в дистанционном формате подписи отсутствуют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0. Общественные слушания проводятся в рабочие дни (с 17 часов до 22 часов по местному времени) либо в выходные дни (с 10 часов до 18 часов по местному времени). В нерабочие праздничные дни, установленные трудовым законодательством Российской Федерации, общественные слушания не проводя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одолжительность общественных слушаний определяется повесткой. В любом случае общественные слушания должны быть прекращены в 22 часа по местному времени.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1. Общественные слушания проводит председатель общественных слушаний совместно с представителями Заказчика.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2. Председатель общественных слушаний: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открывает общественные слушания, оглашает тему и повестку в рамках проведения общественных слушаний, представляет заинтересованной общественности Заказчи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>2) предлагает регламент проведения обществен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>3) ведет общественные слушания, следит за соблюдением регламента проведения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>4) подводит итоги общественных слушаний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осуществляет иные полномочия в целях проведения общественных слушаний.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3. Секретарем общественных слушаний является представитель Администрации, который ведет протокол.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4. На общественных слушаниях может осуществляться аудиозапись и (или) видеозапись всех выступлений и обсуждений с целью оформления протокола.</w:t>
      </w:r>
    </w:p>
    <w:p>
      <w:pPr>
        <w:pStyle w:val="Style21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5. Участники общественных слушаний имеют право задавать вопросы докладчикам и получать на них мотивированные ответы. Форма подачи вопросов может быть устной и (или) письменной.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>46. По итогам общественных слушаний Администрацией оформляется протокол, в котором указываются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1) объект общественных обсуждений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2) способ информирования общественности о дате, месте и времени проведения общественных слушаний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3) место (в том числе по решению Заказчика в информационно-телекоммуникационной сети «Интернет») и сроки доступности для общественности материалов по объекту общественного обсуждения, но не менее чем за 20 календарных дней до дня проведения общественных слушаний и 10 календарных дней после дня проведения общественных слушаний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4) дата, время и место проведения общественных слушаний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5) общее количество участников общественных слушаний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6) вопросы, обсуждаемые на общественных слушаниях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7) предмет разногласий между общественностью и Заказчиком (Исполнителем) (в случае его наличия)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8) иная информация, детализирующая учет общественного мнения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7. Протокол общественных слушаний оформляется </w:t>
      </w:r>
      <w:r>
        <w:rPr>
          <w:color w:val="000000"/>
          <w:sz w:val="27"/>
          <w:szCs w:val="27"/>
          <w:shd w:fill="FFFFFF" w:val="clear"/>
        </w:rPr>
        <w:t xml:space="preserve">в двух экземплярах (один - Заказчику, второй - Администрации) </w:t>
      </w:r>
      <w:r>
        <w:rPr>
          <w:sz w:val="27"/>
          <w:szCs w:val="27"/>
        </w:rPr>
        <w:t>в течение 5 рабочих дней после завершения общественных обсуждений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8. Протокол подписывается представителем (представителями) Администрации, представителем (представителями) Заказчика, представителем (представителями) общественност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49. Прослушивание аудиоматериалов (просмотр видеоматериалов) производится на основании направленного в адрес Главы Новоуральского городского округа письменного заявления (обращения) заинтересованного лица или официального запроса (требования) органа государственной власти (суда, прокуратуры, органа внутренних дел, иного государственного органа)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0. Список участников общественных слушаний приводится в приложении к протоколу общественных слушаний.</w:t>
      </w:r>
    </w:p>
    <w:p>
      <w:pPr>
        <w:pStyle w:val="ConsPlusNormal1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51. Администрация в течение 3 рабочих дней обеспечивает размещение протокола общественных слушаний на </w:t>
      </w:r>
      <w:r>
        <w:rPr>
          <w:color w:val="000000"/>
          <w:sz w:val="27"/>
          <w:szCs w:val="27"/>
        </w:rPr>
        <w:t>официальном сайте Главы и Админист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2. Общественные обсуждения в форме опроса (далее - опрос) проводятся в целях реализации конституционных прав граждан на благоприятную окружающую среду и на достоверную информацию о ее состоянии, а также в целях участия граждан в принятии решений, касающихся их прав на благоприятную окружающую среду, в соответствии с действующим  законодательством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53. Р</w:t>
      </w:r>
      <w:r>
        <w:rPr>
          <w:sz w:val="27"/>
          <w:szCs w:val="27"/>
        </w:rPr>
        <w:t>ешение о проведении опроса принимается в виде постановления Главы Новоуральского городского округа, в котором указываются сведения, предусмотренные пунктом 23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настоящего Положения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4. Форма опросного листа разрабатывается Заказчиком и согласовывается с Администрацией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55. Опросный лист должен содержать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1) четкие и ясные формулировки вопросов по существу выносимого на обсуждение вопроса, не допускающие возможности их неоднозначного толкования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2) разъяснение о порядке заполнения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3) дополнительное место для изложения в свободной форме позиции (комментариев, замечаний и предложений) участника опроса по объекту общественных обсуждений), посредством сбора которых по адресу размещения объекта общественных обсуждений либо по иному адресу, указанному в уведомлении, а также по адресу (адресам) электронной почты, указанному (указанным) в уведомлении, осуществляется прием замечаний и предложений общественности в течение всего срока общественных обсуждений;</w:t>
      </w:r>
    </w:p>
    <w:p>
      <w:pPr>
        <w:pStyle w:val="Heading1"/>
        <w:keepNext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4) сведения о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согласи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 на обработку персональных данных в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орядке  и  на  условиях,  определенных  Федеральным законом от 27.07.2006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152-ФЗ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О персональных данных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6. Опросные листы заполняются и подписываются опрашиваемым (с указанием фамилии, имени, отчества (при наличии), адреса места жительства (регистрации), даты рождения, контактных данных и даты заполнения опросного листа), за исключением случаев проведения опроса в дистанционном формате, представителями Заказчика и Админист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57. Недействительными признаются опросные лист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1) неустановленного образц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2) заполненные неразборчивым почерком (невозможно достоверно установить мнение участника опроса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3) заполненные не полностью (отсутствуют данные о месте жительства (регистрации), дата рождения, дата заполнени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4) анонимны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) содержащие нецензурную лексику, оскорбления и (или) угрозы в адрес организаторов или общественных обсужд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8. Заказчик предоставляет письменное пояснение участникам опроса в случае возникновения вопросов, замечаний и предложений. Письменное пояснение направляется по почте (в том числе электронной) участнику опроса и оформляется в виде приложения к протоколу общественных обсужд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59. П</w:t>
      </w:r>
      <w:r>
        <w:rPr>
          <w:color w:val="000000"/>
          <w:sz w:val="27"/>
          <w:szCs w:val="27"/>
        </w:rPr>
        <w:t>о итогам опроса Администрацией оформляется протокол, в котором указываются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1) объект общественных обсуждений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2) формулировка вопроса (вопросов), предлагаемого (предлагаемых) при проведении опроса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3) способ информирования общественности о сроках проведения опроса, месте размещения и сбора опросных листов, в том числе в электронном виде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4) число полученных опросных листов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5) число опросных листов, признанных недействительными (опросные листы, в которых отсутствует позиция участника общественных обсуждений: ответы на поставленные вопросы и (или) замечания, предложения и комментарии в отношении объекта общественных обсуждений);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6) результаты опроса, включая дополнительные к поставленным вопросам позиции, замечания, предложения и комментарии, выявленные по объекту общественных обсуждений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0. Администрация оформляет протокол опроса </w:t>
      </w:r>
      <w:r>
        <w:rPr>
          <w:color w:val="000000"/>
          <w:sz w:val="27"/>
          <w:szCs w:val="27"/>
          <w:shd w:fill="FFFFFF" w:val="clear"/>
        </w:rPr>
        <w:t xml:space="preserve">в двух экземплярах (один - Заказчику, второй - Администрации) </w:t>
      </w:r>
      <w:r>
        <w:rPr>
          <w:sz w:val="27"/>
          <w:szCs w:val="27"/>
        </w:rPr>
        <w:t>в течение 5 рабочих дней после окончания проведения опроса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 xml:space="preserve">61. Протокол подписывается представителем (представителями) Администрации и  Заказчика.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2. Администрация в течение 3 рабочих дней обеспечивает размещение протокола опроса на официальном сайте </w:t>
      </w:r>
      <w:r>
        <w:rPr>
          <w:color w:val="000000"/>
          <w:sz w:val="27"/>
          <w:szCs w:val="27"/>
        </w:rPr>
        <w:t>Главы и Администрации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63. При проведении общественных обсуждений в форме общественных слушаний или опроса Заказчиком в Администрацию направляется журнал учета замечаний и предложений общественности (далее - Журнал)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64. Администрация совместно с Заказчиком обеспечивает фиксацию всех полученных замечаний, предложений и комментариев общественности в Журнале, начиная со дня размещения указанных материалов для общественности и в течение 10 календарных дней после окончания срока общественных обсуждений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65. Заказчик обеспечивает размещение Журнала в местах размещения объекта общественного обсуждения согласно Уведомлен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66. Журнал должен содержать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1) титульный лист с указанием: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) организаторов общественных обсуждений (органа местного самоуправления, Заказчика и Исполнителя);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) наименования объекта общественных обсуждений;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) формы проведения общественных обсуждений;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) периода ознакомления с материалами общественных обсуждений;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д) места размещения объекта общественных обсуждений и журнала учета замечаний и предложений общественности;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таблицу замечаний и предложений, в которой указываются: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) автор замечаний и предложений (для физических лиц - фамилия, имя, отчество (при наличии), адрес, контактный телефон, адрес электронной почты (при наличии); для юридических лиц - наименование, фамилия, имя, отчество (при наличии), должность представителя организации, адрес (место нахождения) организации, телефон (факс, при наличии) организации, адрес электронной почты (при наличии);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) содержание замечания и предложения;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в) обоснованный ответ Заказчика о принятии (учете) или мотивированном отклонении с указанием номеров разделов объекта общественного обсуждения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3) согласие на обработку персональных данных (подпись, в случае проведения обсуждений в дистанционном формате подписи отсутствуют)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4) дату и подпись с указанием фамилии, имени и отчества (при наличии) лица, ответственного за ведение журнала.</w:t>
      </w:r>
    </w:p>
    <w:p>
      <w:pPr>
        <w:pStyle w:val="ConsPlusNormal1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VII. Заключительные полож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67. Материально-техническое, информационное и финансовое обеспечение, проведения общественных обсуждений осуществляется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) за счет средств местного бюджета - в отношении общественных обсуждений, проводимых по инициативе населения Новоуральского городского округа или органов местного самоуправления Новоуральского городского округ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7"/>
          <w:szCs w:val="27"/>
        </w:rPr>
        <w:t>2) за счет средств Заказчика обсуждений - в отношении общественных обсуждений, проводимых по инициативе юридического или физического лица, намечающего осуществление хозяйственной и иной деятельности, которая может причинить вред окружающей среде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7"/>
          <w:szCs w:val="27"/>
        </w:rPr>
        <w:t>68. Лица, виновные в нарушении требований настоящего Положения, несут ответственность в соответствии с законодательством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7"/>
          <w:szCs w:val="27"/>
        </w:rPr>
        <w:t>69. Лица, путем насилия, подкупа, угроз, подлога документов или иным способом препятствующие свободному осуществлению гражданином (гражданами) права на участие в общественных обсуждениях либо работе организатора проведения общественных обсуждений, несут ответственность в соответствии с законодательством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7"/>
          <w:szCs w:val="27"/>
        </w:rPr>
        <w:t>70. Лица, допустившие нарушение общественного порядка при проведении общественных обсуждений, привлекаются к административной ответственности в соответствии с законодательством Российской Федерации.</w:t>
      </w:r>
      <w:bookmarkEnd w:id="2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Style20">
    <w:name w:val="Основной текст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48" w:right="134"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</w:pPr>
    <w:rPr>
      <w:sz w:val="26"/>
      <w:szCs w:val="26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41:00Z</dcterms:created>
  <dc:creator>Admin</dc:creator>
  <dc:description/>
  <cp:keywords/>
  <dc:language>en-US</dc:language>
  <cp:lastModifiedBy>duma08</cp:lastModifiedBy>
  <cp:lastPrinted>2021-10-28T11:34:00Z</cp:lastPrinted>
  <dcterms:modified xsi:type="dcterms:W3CDTF">2021-10-29T03:22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